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ТАТИСТИК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РЕДМЕТ, МЕТОД И ЗАДАЧИ СТАТИСТИКИ ПРОМЫШЛЕН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атистика – осн. источник информации, она языком цифр отражает общественную жизнь во всём многообразии её проявле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ст. вр. с развитием рын. отношений роль информационной базы возрастает, т.к. следует постоянно следить за конъюнктурой р-ка, усложняющимися связями субъектов р-ка и потребностями в изучении влияния разл. Факторов на результаты их деят-ти, а также в прогнозировании и обобщении результатов исследования как на микро ур-не (предприятий, фирм, отраслей), так и на макро ур-не (н/х в цело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ат. информация явл. важнейшим ресурсом в управлении на всех уровнях. Основным источником информации стат. сведений явл. обязательная стат. и бух. отчётность всех предприятий и организаций, отдельных юр. лиц , к какой бы организационно правовой форме собственности ни относились предприят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этого создана и функционирует единая система централизованной статистики, охватывающая все явления и процессы общественно-экономической жизни общест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Объектом</w:t>
      </w:r>
      <w:r>
        <w:rPr>
          <w:sz w:val="28"/>
        </w:rPr>
        <w:t xml:space="preserve"> изучения статистики промышленности является основная ведущая отрасль н/х – промышлен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менно в промышленности создаются все орудия труда, т.е. ср-ва пр-ва и преобладающая часть предметов потребления. По уровню развития пром-ти судят об индустриальной мощи страны, её эк. потенциале, а также уровне благосостояния наро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мышленность –это отрасль материального пр-ва, где в произв. коллективах труд работников направлен на добычу и заготовку природных ресурсов, т.е. полезных ископаемых, искусственно не воспроизводимых трудом человека, на переработку этих ресурсов, а также на переработку продукции сельского, лесного и рыбного хозяйства, на ремонт оборудования, а также на выполнение различных работ и услуг пром. хар-ра как для себя, так и по договорам на сторон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татистика промышленности включает в себя </w:t>
      </w:r>
      <w:r>
        <w:rPr>
          <w:sz w:val="28"/>
          <w:u w:val="single"/>
        </w:rPr>
        <w:t>2 понятия</w:t>
      </w:r>
      <w:r>
        <w:rPr>
          <w:sz w:val="28"/>
        </w:rPr>
        <w:t xml:space="preserve"> – науку, имеющую свой предмет изучения и хоз. практику сбора, обработки и анализа стат. данных, относящихся к пром-ти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Предметом</w:t>
      </w:r>
      <w:r>
        <w:rPr>
          <w:sz w:val="28"/>
        </w:rPr>
        <w:t xml:space="preserve"> изучения статистики пром-ти явл. количественная сторона массовых явлений и процессов общественного хар-ра, наблюдаемых в пром-ти в неразрывной связи с их качественной стороны, а также связи и зависимости между явлениями и процессами, показателями хоз. деят-ти предприятия, законы и закономерности их развития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татистика </w:t>
      </w:r>
      <w:r>
        <w:rPr>
          <w:sz w:val="28"/>
          <w:u w:val="single"/>
        </w:rPr>
        <w:t>как наука</w:t>
      </w:r>
      <w:r>
        <w:rPr>
          <w:sz w:val="28"/>
        </w:rPr>
        <w:t xml:space="preserve"> постоянно совершенствует имеющиеся стат. показатели и разрабатывает новые для появившихся в об-ве новых явлений и процессов, связанных с переходом на рын. эк-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атистика как хоз. практика обеспечивает гос. и хоз. органы всесторонней информацией для управления и составления народно-хозяйственных планов на разных уровнях, а также осуществляет контроль за выполнением этих планов, выявляет внутрипроизводственные резервы для повышения эффективности пр-в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Метод статистики.</w:t>
      </w:r>
      <w:r>
        <w:rPr>
          <w:sz w:val="28"/>
        </w:rPr>
        <w:t xml:space="preserve"> Изучение предмета основывается на общих принципах стат. метода  исследования, который складывается из 3 последовательных этапов стат. исследования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блюдение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водка и группировка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анализ обработанных данных с целью получения научных выводов с помощью целой сис-мы обобщающих стат. показател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ат. метод – это те приёмы и способы, с помощью которых статистика производит свои исследован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Задачи статистики.</w:t>
      </w:r>
      <w:r>
        <w:rPr>
          <w:sz w:val="28"/>
        </w:rPr>
        <w:t xml:space="preserve"> Современные задачи статистики определяются коренными изменениями в общественной жизни стран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ц-эк преобразования, происходящие в нашей стране, создание институтов рын. хоз-ва требуют постоянного совершенствования стат. методологии, разработки качественно новых показателей статистики, разработки приёмов и способов методов изучения общих закономерностей и специфических особенностей формирования и развития российской рын. эк-ки, а также сравнительного анализа её показателей с показателями зарубежных стран, принятыми в международных эк. и стат. организациях. В наст. вр. в стране намечаются след. коренные изменения в общественной жизни: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развитие демократизации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формирование многоукладной эк-ки, связанное с развитием рын. отношений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 xml:space="preserve">децентрализация процесса управления нар. хоз-вом 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 xml:space="preserve">переходом к регулированию нар. хоз-ва преимущественно эк. и правовыми методам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СОВРЕМЕННОЕ ПРОМЫШЛЕННОЕ ПРЕДПРИЯТИЕ И ЕГО СТРУКТУ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1991 г вышел в свет « Закон о предприятии и его предпринимательской деятельности », в котором говорится о том, что пром. предприятие – это самостоятельный хоз. субъект, созданный для пр-ва продукции, выполнения работ и услуг пром. хар-ра в целях удовлетворения общественных потребностей и получения прибы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риятие осуществляет самостоятельно свою деят-ть, распоряжается выпускаемой продукцией и полученной прибылью, оставшейся в его распоряжении после уплаты налогов и др. обязательных платежей. Она направляется на первоочередные нужды – на цели развития пр-ва, науки и техники, соц. сферу, матер. поощрение работников предприятия, а также создание резервного ден. фонда и др. фонд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гут создаваться и действовать предприятия разных организационно правовых форм, находящиеся в гос., муниципальной, частной собственности, а также в собственности организаций и смешанной формы собственности, основанные на объединении им-ва, включая собственность иностр. гос-в и отдельных ю/л, граждан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едприятия осуществляют свою деят-ть во всех сферах и отраслях н/х, могут иметь один или несколько видов деят-ти, предусмотренных уставом предприятия. Если предприятие имеет 1 вид пр-ва, то оно называется </w:t>
      </w:r>
      <w:r>
        <w:rPr>
          <w:sz w:val="28"/>
          <w:u w:val="single"/>
        </w:rPr>
        <w:t>простым</w:t>
      </w:r>
      <w:r>
        <w:rPr>
          <w:sz w:val="28"/>
        </w:rPr>
        <w:t xml:space="preserve">, если несколько пр-в, то </w:t>
      </w:r>
      <w:r>
        <w:rPr>
          <w:sz w:val="28"/>
          <w:u w:val="single"/>
        </w:rPr>
        <w:t>сложным комбинатом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риятие самостоятельно планирует свою деят-ть, произв. задание в опр. ассортименте продукции и определяет перспективы развития, исходя из спроса на производимые виды продукции, работы, услуги и необходимости обеспечения производственного и соц. развития предприятия, повышение личных доходов его работ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у планов составляют договора, заключённые с потребителями продукции. Предприятие реализует свою продукцию, работу, услуги, отходы пр-ва по ценам и тарифам, установленным 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амостоятельно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на договорной основе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по гос. оптово-отпускным ценам предприятия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Источником формирования фин. ресурсов явл-ся</w:t>
      </w:r>
      <w:r>
        <w:rPr>
          <w:sz w:val="28"/>
        </w:rPr>
        <w:t>: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рибыль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амортизационные отчисления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р-ва, полученные от продажи ценных бумаг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дача в аренду помещений и т.д.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паевые и иные взносы членов трудового коллектива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инвестиции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кредиты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спонсорские ср-ва и др. поступ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приятие как самостоятельное ю/л может открывать расчётные и др. счета в любом банке для хранения ден. ср-в и осуществления всех видов расчётных, кредитных и кассовых опера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риятие может самостоятельно осуществлять внешне экономическую деят-ть, экспортировать разные виды проду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риятие, независимо от организационно-правовой формы, должно вести бух. и стат. отчётность, предоставляя гос. органам информацию, необходимую для налогообложения и ведения сис-мы сбора и обработки эк. информ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СТРУКТУРА ПРОМЫШЛЕННОГО ПРЕДПРИЯТИ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аждое пром. предприятие  - это сложный хоз. организм. Различают предприятия с цеховой и без цеховой структурой пр-ва. При </w:t>
      </w:r>
      <w:r>
        <w:rPr>
          <w:sz w:val="28"/>
          <w:u w:val="single"/>
        </w:rPr>
        <w:t>без цеховой</w:t>
      </w:r>
      <w:r>
        <w:rPr>
          <w:sz w:val="28"/>
        </w:rPr>
        <w:t xml:space="preserve"> структуре выделяются произв. участки. При </w:t>
      </w:r>
      <w:r>
        <w:rPr>
          <w:sz w:val="28"/>
          <w:u w:val="single"/>
        </w:rPr>
        <w:t>цеховой</w:t>
      </w:r>
      <w:r>
        <w:rPr>
          <w:sz w:val="28"/>
        </w:rPr>
        <w:t xml:space="preserve"> структуре предприятие состоит из разных цехов и произв. участков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х – это основной элемент предприятия, в котором есть руководитель цеха, своё плановое задание по выпуску продукции или проведению работ и услуг пром. хар-ра, небольшой аппарат счетоводов, результаты работы каждого цеха, произв. участка ежедневно передаются в плановый отдел, где ежедневно сводятся по всему предприят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ует учитывать на пром. предприятии и результаты работы административно-управленческого персон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личают след. цехи: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основные, где производятся осн. виды продукции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подсобные – производят тару и тарные материалы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побочные – занимаются утилизацией отходов пр-ва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вспомогательные – ремонтное хоз-во, водное хоз-во, энергохоз-во, внутризаводской транспорт и прочее</w:t>
      </w:r>
    </w:p>
    <w:p>
      <w:pPr>
        <w:pStyle w:val="Normal"/>
        <w:rPr>
          <w:sz w:val="28"/>
        </w:rPr>
      </w:pPr>
      <w:r>
        <w:rPr>
          <w:sz w:val="28"/>
        </w:rPr>
        <w:t>На каждом пром. предприятии выделяется 2 осн. вида деят-ти: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осн. пром.-произв.</w:t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 xml:space="preserve">непром. сфера.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К </w:t>
      </w:r>
      <w:r>
        <w:rPr>
          <w:sz w:val="28"/>
          <w:u w:val="single"/>
        </w:rPr>
        <w:t xml:space="preserve">непромышленной </w:t>
      </w:r>
      <w:r>
        <w:rPr>
          <w:sz w:val="28"/>
        </w:rPr>
        <w:t>сфере относятся: подсобное с/х, вне заводской транспорт, детские учреждения, дома отдыха, культурно-бытовые учреждения, жилищное хоз-во, продажа ценных бумаг, сдача в аренду помещений и проче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зависимости от структуры пром. предприятия по разным цехам и хоз-вам производится распределение осн. фондов и распределение работников предприятия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СТАТИСТИКА ПРОМЫШЛЕННОЙ ПРОДУКЦИ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ждое пром. предприятие предназначено для производства продукции, выполнения работ, услуг пром. хар-ра, для удовлетворения общественных потребностей. Под пром. продукцией понимают прямой полезный результат  пром.-произв. деятельности предприятия, имеющий форму матер. ценностей или работ и услуг пром. хар-р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</w:t>
      </w:r>
      <w:r>
        <w:rPr>
          <w:sz w:val="28"/>
          <w:u w:val="single"/>
        </w:rPr>
        <w:t>к продукции не относятся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рак пр-ва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тходы и отбросы, если они не включаются в плановое задание, а это значит не учитываются по средним нормам отходов при переработке сыр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же брак пр-ва подработан, то является стандартной продукцией и будет включаться в объём пром. продук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  <w:u w:val="single"/>
        </w:rPr>
        <w:t>Виды продукции по степени её готовности в пр-ве:</w:t>
      </w:r>
    </w:p>
    <w:p>
      <w:pPr>
        <w:pStyle w:val="Normal"/>
        <w:numPr>
          <w:ilvl w:val="0"/>
          <w:numId w:val="75"/>
        </w:numPr>
        <w:rPr/>
      </w:pPr>
      <w:r>
        <w:rPr>
          <w:sz w:val="28"/>
          <w:highlight w:val="green"/>
        </w:rPr>
        <w:t>Готовая продукция</w:t>
      </w:r>
      <w:r>
        <w:rPr>
          <w:sz w:val="28"/>
        </w:rPr>
        <w:t xml:space="preserve"> – это продукция, выработка которой закончена в одном из цехов предприятия, соответствует требованиям стандартов, принята ОТК (отделом технического контроля), снабжена сертификатом качества, полностью укомплектована, сдана на склад готовой продукции, оприходована там документально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highlight w:val="green"/>
        </w:rPr>
        <w:t>Полуфабрикаты</w:t>
      </w:r>
      <w:r>
        <w:rPr>
          <w:sz w:val="28"/>
        </w:rPr>
        <w:t xml:space="preserve"> – это готовые виды продукции, окончательно законченные выработкой в одном из цехов предприятия, подлежащие дальнейшей переработке в др. цехах данного предприятия. Полуфабрикаты передаются из цеха, где произведены в основное пр-во по цеховой с/ст-ти. Некоторая часть их может быть реализована на сторону по договорам для др. предприятий как готовая продукция, реализуется в установленных на них ценах. Часть полуфабрикатов должна обязательно оставаться на материальных складах на конец месяца в виде продуктовых запасов для дальнейшей переработки на данном предприятии, но в следующем периоде времени. Эта часть полуфабрикатов является незавершённым пр-вом, учитывается как разность в ст-ти остатков на конец и начало месяца.   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highlight w:val="green"/>
        </w:rPr>
        <w:t>Незавершённое пр-во</w:t>
      </w:r>
      <w:r>
        <w:rPr>
          <w:sz w:val="28"/>
        </w:rPr>
        <w:t xml:space="preserve"> – это те виды продукции, обработка которых начата, но к концу месяца ещё не закончена в пределах цеха или предприятия. Этот вид продукции есть только на тех предприятиях, где цикл выработки продукции длительный – более 2-х месяцев. Учитывается как разность в стоимости остатков незавершённого пр-ва на конец и начало месяца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  <w:u w:val="single"/>
        </w:rPr>
        <w:t>УЧЁТ ПРОМЫШЛЕННОЙ ПРОДКУЦИИ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ъём пром. продукции учитывается: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в натуральном выражении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 xml:space="preserve">в стоимостном </w:t>
      </w:r>
    </w:p>
    <w:p>
      <w:pPr>
        <w:pStyle w:val="Normal"/>
        <w:numPr>
          <w:ilvl w:val="0"/>
          <w:numId w:val="52"/>
        </w:numPr>
        <w:jc w:val="both"/>
        <w:rPr>
          <w:sz w:val="28"/>
        </w:rPr>
      </w:pPr>
      <w:r>
        <w:rPr>
          <w:sz w:val="28"/>
        </w:rPr>
        <w:t>в трудовом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чёт продукции </w:t>
      </w:r>
      <w:r>
        <w:rPr>
          <w:i/>
          <w:sz w:val="28"/>
          <w:u w:val="single"/>
        </w:rPr>
        <w:t>в натуральном выражении</w:t>
      </w:r>
      <w:r>
        <w:rPr>
          <w:sz w:val="28"/>
        </w:rPr>
        <w:t>. На каждом предприятии продукция учитывается в натуральном выражении, независимо от того, в каком кол-ве был произведён каждый вид продукции. Учитывается в тех единицах измерения, которые свойственны физ. состоянию данного вида продукции. Т.к. каждое пром. предприятие является самостоятельным хоз. субъектом, коллектив предприятия самостоятельно разрабатывает и утверждает плановое задание на опр. период времени в опр. ассортименте в натур. выражении. Учёт продукции в натур. выражении ведут в следующих единицах измерения: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</w:rPr>
        <w:t xml:space="preserve">натуральные – </w:t>
      </w:r>
      <w:r>
        <w:rPr>
          <w:sz w:val="28"/>
          <w:u w:val="single"/>
        </w:rPr>
        <w:t>простые</w:t>
      </w:r>
      <w:r>
        <w:rPr>
          <w:sz w:val="28"/>
        </w:rPr>
        <w:t xml:space="preserve"> (литры, метры, тонны и т.д.) и </w:t>
      </w:r>
      <w:r>
        <w:rPr>
          <w:sz w:val="28"/>
          <w:u w:val="single"/>
        </w:rPr>
        <w:t>сложные</w:t>
      </w:r>
      <w:r>
        <w:rPr>
          <w:sz w:val="28"/>
        </w:rPr>
        <w:t xml:space="preserve"> – получаются как произведение двух простых натур. единиц (человеко-часы, человеко-дни).</w:t>
      </w:r>
    </w:p>
    <w:p>
      <w:pPr>
        <w:pStyle w:val="Normal"/>
        <w:numPr>
          <w:ilvl w:val="0"/>
          <w:numId w:val="69"/>
        </w:numPr>
        <w:jc w:val="both"/>
        <w:rPr>
          <w:sz w:val="28"/>
        </w:rPr>
      </w:pPr>
      <w:r>
        <w:rPr>
          <w:sz w:val="28"/>
        </w:rPr>
        <w:t>Иногда в зависимости от разных условий пр-ва, сбыта, потребления можно один т тот же вид продукции учитывать в разных единицах измерения (электромоторы – в штуках и в киловаттах)</w:t>
      </w:r>
    </w:p>
    <w:p>
      <w:pPr>
        <w:pStyle w:val="Normal"/>
        <w:numPr>
          <w:ilvl w:val="0"/>
          <w:numId w:val="69"/>
        </w:numPr>
        <w:jc w:val="both"/>
        <w:rPr>
          <w:sz w:val="28"/>
        </w:rPr>
      </w:pPr>
      <w:r>
        <w:rPr>
          <w:sz w:val="28"/>
        </w:rPr>
        <w:t>Условно-натуральные единицы измерения. Во многих отраслях разрабатывается и устанавливается условная единица измерения, что позволяет натуральные единицы сопоставлять с условной, получать переводной коэффициент, а затем объём продукции в натур. выражении умножать на переводной коэффициент и учитывать продукцию в условно-натуральных единицах измерения (топливная, консервная отрасли и т.д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ёт продукции в натур. выражении необходим для того, чтобы знать, в каком объёме произведены отдельные виды продукции в н/х для удовлетворения потребностей об-ва, а также для расчёта душевого потребления отд. видов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чёт продукции </w:t>
      </w:r>
      <w:r>
        <w:rPr>
          <w:i/>
          <w:sz w:val="28"/>
          <w:u w:val="single"/>
        </w:rPr>
        <w:t>в стоимостном выражении</w:t>
      </w:r>
      <w:r>
        <w:rPr>
          <w:sz w:val="28"/>
        </w:rPr>
        <w:t>. Для учёта продукции в стоимостном выражении применяются разные стоимостные показатели продукции, т.к. у каждого из них есть своя цель при учёте общего объёма продукции и поэтому они имеют разное эк. назначение и содержание. К ним относятся: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8"/>
        </w:rPr>
      </w:pPr>
      <w:r>
        <w:rPr>
          <w:b/>
          <w:sz w:val="28"/>
          <w:u w:val="single"/>
        </w:rPr>
        <w:t>валовой оборот</w:t>
      </w:r>
      <w:r>
        <w:rPr>
          <w:sz w:val="28"/>
        </w:rPr>
        <w:t xml:space="preserve"> – предназначен для учёта конечных результатов работы предприятия. Получается как сумма ст-ти всех видов продукции, работ, услуг пром. хар-ра, произведённых и выполненных во всех цехах и произв. участках предприятия. В рез-те этого валовой оборот даёт неточную конечную оценку общих рез-тов работы предприятия, т.к. в его составе дважды учитывается ст-ть внутризаводского оборота (той продукции, которая 1 раз учтена там, где произведена, 2-ой раз там, где повторно переработана или использована). Поэтому экономисты считают , что валовой оборот не имеет эк. смысла. По составу валовой оборот представляет собой сумму ст-ти всех видов гот. продукции всех полуфабрикатов, независимо от того, на что они были использованы и незавершённого пр-ва, а также ст-ть работ и услуг пром. хар-ра, ст-ть реализованных отходов пр-ва. Если предприятие частично производит продукцию из «давальческого сырья», то её ст-ть в составе валового оборота учитывается по полной ст-ти – с учётом ст-ти и «давальческого сырья», и ст-ти его переработки. В наст. вр. в формах стат. отчётности по продукции №1-П этот указатель не учитывается в неизменных, фиксированных, сопоставимых оптово-отпускных ценах предприятия. В наст. вр. валовый оборот (ВО) не рассчитывается и не включается в формы стат. отчётности №1-П , т.к. включает повторный счёт ст-ти в пределах предприятия одной и той же продукции – внутризаводского оборота, однако на тех предприятиях в отраслях пищ. пром-ти и др., где отдельные пр-ва могут быть объединены в одно предприятие, являясь разными цехами его или работать как самостоятельные предприятия, то в этом случае следует применять единый метод учёта передачи продукции из цеха в цех на одном предприятии или с одного предприятия на другое на следующую обработку и доведение до степени готовности. Поэтому в таких отраслях как виноделие, сахарная отрасль, крахмалопаточная, табачная, мясомолочная, рыбная и др. передачу продукции их цеха в цех или на др. предприятие производят только по оптово-отпускным ценам, а не по цеховой с/ст-ти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8"/>
          <w:u w:val="single"/>
        </w:rPr>
        <w:t>валовая продукция</w:t>
      </w:r>
      <w:r>
        <w:rPr>
          <w:sz w:val="28"/>
        </w:rPr>
        <w:t xml:space="preserve"> – это осн. показатель, применяемый для точного учёта конечных результатов работы предприятия. В его составе, также как и в ВО учитываются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  ст-ть всех видов гот. продукции, произведённой основными, подсобными, побочными цехами как из своего сырья, так и из сырья заказчика по полной ст-т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  ст-ть полуфабрикатов собственного пр-ва и изделия вспомогательных цехов, отпущенные на сторону по договорам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  ст-ть работ и услуг пром. хар-ра, выполненных как для себя хозяйственным способом, так и на сторону для др. предприятий, а также непром. хоз-в своего предприят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  ст-ть изменения остатков полуфабрикатов, инструментов, приспособлений и т.д., находящихся на матер. складах в виде произв. запасов для собственного пр-ва, но в след. периоде времен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  ст-ть изменения остатков незавершённого пр-ва как разность на конец и начало месяц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ует 2 метода расчёта валовой продукции:</w:t>
      </w:r>
    </w:p>
    <w:p>
      <w:pPr>
        <w:pStyle w:val="TextBody"/>
        <w:numPr>
          <w:ilvl w:val="0"/>
          <w:numId w:val="25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Получается как разность между ст-ю ВО и ст-ю внутризаводского оборота (ВЗО)</w:t>
      </w:r>
    </w:p>
    <w:p>
      <w:pPr>
        <w:pStyle w:val="TextBody"/>
        <w:ind w:left="60" w:hanging="0"/>
        <w:jc w:val="both"/>
        <w:rPr>
          <w:sz w:val="28"/>
        </w:rPr>
      </w:pPr>
      <w:r>
        <w:rPr>
          <w:sz w:val="28"/>
        </w:rPr>
        <w:t>ВП=ВО-ВЗО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420" w:leader="none"/>
        </w:tabs>
        <w:ind w:left="420" w:hanging="360"/>
        <w:jc w:val="both"/>
        <w:rPr>
          <w:sz w:val="28"/>
        </w:rPr>
      </w:pPr>
      <w:r>
        <w:rPr>
          <w:sz w:val="28"/>
        </w:rPr>
        <w:t>Расчёт ВП по составу.</w:t>
      </w:r>
    </w:p>
    <w:p>
      <w:pPr>
        <w:pStyle w:val="TextBody"/>
        <w:ind w:left="60" w:hanging="0"/>
        <w:jc w:val="both"/>
        <w:rPr>
          <w:sz w:val="28"/>
        </w:rPr>
      </w:pPr>
      <w:r>
        <w:rPr>
          <w:sz w:val="28"/>
        </w:rPr>
        <w:t>ВП=Гвсе виды гот. прод-ции</w:t>
      </w:r>
    </w:p>
    <w:p>
      <w:pPr>
        <w:pStyle w:val="TextBody"/>
        <w:ind w:left="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П в наст. вр. не является показателем, по которому оценивается деят-ть предприятия, он не показывается в формах стат. отчётности №1-П, однако он определяется предприятием, т.к. необходим для расчета осн. показателей объёма пр-ва, чистой и условно-чисой продукции, а также для оценки резервов динамики объёма пр-ва. ВП учитывается в неизменных фиксированных сопоставимых оптово-отпускных ценах предприятия.    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u w:val="single"/>
        </w:rPr>
        <w:t>товарная продукция</w:t>
      </w:r>
      <w:r>
        <w:rPr>
          <w:sz w:val="28"/>
        </w:rPr>
        <w:t xml:space="preserve"> – ст-ть всех видов гот. продукции, которые переданы на склад гот. продукции, оприходованы документально и явл-ся товаром, подготовленным к реализации, к передаче в народно-хозяйственный оборот. В состав товарной продукции входя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 ст-ть всех видов гот.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 ст-ть реализованных п/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  ст-ть работ и услуг пром. хар-ра, выполненных как для себя, так и по договорам на стор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  ст-ть реализованных отходов пр-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  ст-ть переработки давальческого сырь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варная продукция отличается по составу от ВП тем, что в неё не включае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 изменения в ст-ти остатков п/ф на складах в виде произв. запа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 изменения в ст-ти остатков незавершённого пр-ва на конец и начало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  ст-ть давальческого сыр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варная продукция учитывается в действующих на данный момент времени оптово-отпускных ценах предприятия. В наст. вр. в формах №1-П она показывается в виде показателя « Объём продукции » (без НДС и акцизов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u w:val="single"/>
        </w:rPr>
        <w:t>реализованная продукция</w:t>
      </w:r>
      <w:r>
        <w:rPr>
          <w:sz w:val="28"/>
        </w:rPr>
        <w:t xml:space="preserve"> – это торговая продукция, отгруженная и оплаченная в данном период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бъём реализации данного месяца может включать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  торговая продукция, произведённая, отгруженная и оплаченная в данном месяц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  изменения остатков гот. торговой продукции на складах и в пути, как разность между ст-ю остатков на начало и конец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итывается в действующих на данный момент оптово-отпускных ценах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ст. вр. в в форме стат. отчётности №1-П по продукции – реализованная продукция представлена в виде стоимостного показателя « объём продаж 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стоимостные показатели объёма продукции рассчитываются по так называемому «заводскому методу», т.е. без учёта ст-ти внутризаводского оборо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СИСТЕМА СТОИМОСТНЫХ ПОКАЗАТЕЛЕЙ ДЛЯ УЧЁТА ОБЪЁМА ПРОИЗВОДСТВ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жизни в силу широкого разделения труда в одной и той же отрасли работники на разных предприятиях заняты разными видами работ. Труд одних направлен на пр-во материальных ценностей – продукции, труд других – на выполнение различных видов работ и услуг пром. хар-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онце периода возникает необходимость учёта в стоимостном выражении всех рез-тов труда, чем бы не занимались работники в данной отрасли, т.е. учёта общего объёма пр-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шей стране для этих целей разработан и применяется целый ряд стоимостных показателей для учёта объёма пр-ва в целом, как на микроуровне – предприятий и отраслей, так и на макроуровне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 уровне сферы материального пр-ва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на уровне всего н/х в произв. и непроизв. сферах деят-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условиях перехода к р-ку изменилась сис-ма взаимосвязанных показателей, характеризующих общие рез-ты эк-ки в целом. Ранее существовавший баланс н/х, как макростатистическая модель в наст. вр. не отвечает  тенденциям и требованиям современного эк. развития страны. Возникла практическая необходимость внедрения в национальную статистику модели учёта, ориентированную на рын. эк-ку и междунар. стандарты. Такая модель уже применяется более, чем в 120 странах мира и носит название «системы национальных счетов» (СН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НС представляет собой баланс взаимосвязанных показателей, характеризующих пр-во, распределение, перераспределение и конечное использование конечного продукта и НД. СНС вполне отвечает потребностям рын. эк-ки, где на первый план выдвигаются финансово-денежные отн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еоретической основой баланса н/х служит учение о совокупном общественном продукте (СОП), НД, о стадиях процесса воспроизводства, разграничение двух сфер деят-ти в н/х – материальном пр-ве и непроизводственной сфере деят-ти. В основе построения СНС лежит концепция « хозяйственного оборота », подразумевающая прежде всего эк. оборот. Такая концепция рассматривает эк-ку как единое целое – объём пр-ва без проведения принципиальных различий между пр-вом материальных благ и деят-ю по проведению работ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НС более развитая модель эк. оборота, т.к. она позволяет проследить его от пр-ва продуктов и услуг, образования доходов до получения конечных фин. рез-тов – изменение фин. активов и пассивов и их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междунар. статистике известны 2 сис-мы показателей результатов общественного пр-ва. В нашей стране в рамках сис-мы баланса н/х основными обобщающими показателями в сфере матер. пр-ва в н/х на макроуровне служат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овокупный общественный продукт (СОП)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П – это ст-ть всех матер. благ, созданных об-вом в течение опр. времени (как правило 1 года). Он определяется как сумма ВП, работ и услуг в сфере матер. пр-ва, поэтому этот показатель называется ещё как валовый общественный продукт (ВОП).</w:t>
      </w:r>
    </w:p>
    <w:p>
      <w:pPr>
        <w:pStyle w:val="Normal"/>
        <w:jc w:val="both"/>
        <w:rPr/>
      </w:pPr>
      <w:r>
        <w:rPr>
          <w:sz w:val="28"/>
        </w:rPr>
        <w:t xml:space="preserve">СОП (ВОП) = СУММА ВП = С +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ВП – всех предприятий сферы матер. пр-ва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С</w:t>
      </w:r>
      <w:r>
        <w:rPr>
          <w:sz w:val="28"/>
        </w:rPr>
        <w:t xml:space="preserve"> – ст-ть осн. и вспомогательных материалов и сырь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ст-ть топлива                                            - ст-ть всех матер. затрат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 xml:space="preserve">ст-ть всех видов энергии                         - затраты прошлого труда  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амортизационные отчисления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V</w:t>
      </w:r>
      <w:r>
        <w:rPr>
          <w:sz w:val="28"/>
        </w:rPr>
        <w:t xml:space="preserve"> – оплата живого труда (з/п, дотации предприятия, премии, натуральная оплата труда, все матер. поощрения)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</w:t>
      </w:r>
      <w:r>
        <w:rPr>
          <w:b/>
          <w:sz w:val="28"/>
          <w:lang w:val="en-US"/>
        </w:rPr>
        <w:t>m</w:t>
      </w:r>
      <w:r>
        <w:rPr>
          <w:sz w:val="28"/>
        </w:rPr>
        <w:t xml:space="preserve"> – прибыль</w:t>
      </w:r>
    </w:p>
    <w:p>
      <w:pPr>
        <w:pStyle w:val="Normal"/>
        <w:jc w:val="both"/>
        <w:rPr/>
      </w:pPr>
      <w:r>
        <w:rPr>
          <w:sz w:val="28"/>
        </w:rPr>
        <w:t xml:space="preserve">С + </w:t>
      </w:r>
      <w:r>
        <w:rPr>
          <w:sz w:val="28"/>
          <w:lang w:val="en-US"/>
        </w:rPr>
        <w:t>V</w:t>
      </w:r>
      <w:r>
        <w:rPr>
          <w:sz w:val="28"/>
        </w:rPr>
        <w:t xml:space="preserve"> – с/ст-ть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 xml:space="preserve"> – чистая продукция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 xml:space="preserve"> – полная ст-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ЧИСТАЯ ПРОДУК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истая продукция (ЧП) – это вновь созданная ст-ть, оценка рез-тов живого труда за опр. период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П не учитывает в своём составе перенесённую ст-ть на продукцию затрат прошлого труда (МЗ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П рассчитывается 2 способами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путём сложения общего фонда оплаты труда за данный период и прибыли, полученной от реализации вновь созданной ст-ти (</w:t>
      </w:r>
      <w:r>
        <w:rPr>
          <w:sz w:val="28"/>
          <w:lang w:val="en-US"/>
        </w:rPr>
        <w:t>m</w:t>
      </w:r>
      <w:r>
        <w:rPr>
          <w:sz w:val="28"/>
        </w:rPr>
        <w:t>). ЧП это и есть « добавленная ст-ть » трудом работников за данный пери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П =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получается как разность между ст-ю ВП и материальных затрат (МЗ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П = ВП – М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УСЛОВНАЯ ЧИСТАЯ ПРОДУКЦ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сты всего мира считают, что в создании новой продукции, работ, услуг в равной степени принимает как труд работников, так и осн. фонды, участие которых в пр-ве отражено в виде их перенесённой ст-ти на продукцию – амортизационных отчислений. Поэтому считают, что вновь созданную ст-ть следует учитывать по показателю УЧП, которая получается как сумма ЧП и амортизационных отчис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ЧП = ЧП + А =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сты считают, что чем в большей степени труд работников оснащён основными фондами, тем он более производите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П и УЧП рассчитываются на микроуровне – на уровне предприятий и отрас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НАЦИОНАЛЬНЫЙ ДОХОД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Д – это вновь созданная ст-ть , но в целом в сфере матер. пр-ва. Эта часть СОП, которая остаётся за вычетом перенесённой или потреблённой в процессе пр-ва ср-в пр-ва (С), а следовательно представляет собой сумму ЧП всех отраслей матер. пр-в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</w:rPr>
        <w:t xml:space="preserve"> – личный доход, поступающий в распоряжение работников в виде оплаты результатов их труд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m</w:t>
      </w:r>
      <w:r>
        <w:rPr>
          <w:sz w:val="28"/>
        </w:rPr>
        <w:t xml:space="preserve"> – общественный доход, перераспределяется между гос., муниципальным бюджетом, бюджетом вышестоящих организаций в виде штрафов, пене и прочих платежей и предприятием в виде чистой прибыли, оставшейся после выплаты всех налогов и платеж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дополнение к расчётам СОП и НД в практику расчёта вводятся вновь 2 осн. показателя СНС, которые позволяют учесть общие результаты пр-ва в целом по н/х и материальной и непром. сферы деят-ти, включая рез-ты частных хоз-в. К ним относятся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ВП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ВНП</w:t>
      </w:r>
    </w:p>
    <w:p>
      <w:pPr>
        <w:pStyle w:val="Heading5"/>
        <w:rPr/>
      </w:pPr>
      <w:r>
        <w:rPr/>
        <w:t>ВАЛОВОЙ ВНУТРЕННИЙ ПРОДУК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ВП учитывает конечный эк. рез-т в виде гот. продукции, работ, услуг, произведённых на территории данной страны. В отличие от СОП, в состав ВВП не включается ст-ть потреблённых при его пр-ве предметов труда (рез-ты прошлого труда - С) – ст-ти материальных затрат на сырьё, осн., вспомогательные материалы, топливо, энергию всех видов и др., но зато включается ст-ть услуг, произведённых в непроизв. сфере деят-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еличина ВВП может быть исчислена 3 способами: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По источникам пр-ва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По полученным доходам – определяется как сумма всех форм доходов предприятий, учреждений, организаций и населения – в составе ВВП учитывае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)   оплата труда работников (ОТР (</w:t>
      </w:r>
      <w:r>
        <w:rPr>
          <w:lang w:val="en-US"/>
        </w:rPr>
        <w:t>V</w:t>
      </w:r>
      <w:r>
        <w:rPr/>
        <w:t>)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)   налоги (Н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)   прибыль (П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)   перенесённая ст-ть ОПФ (ПОФ)</w:t>
      </w:r>
    </w:p>
    <w:p>
      <w:pPr>
        <w:pStyle w:val="Normal"/>
        <w:jc w:val="both"/>
        <w:rPr/>
      </w:pPr>
      <w:r>
        <w:rPr/>
        <w:t>ВВП = ОТР + Н + П + ПОФ</w:t>
      </w:r>
    </w:p>
    <w:p>
      <w:pPr>
        <w:pStyle w:val="Normal"/>
        <w:numPr>
          <w:ilvl w:val="0"/>
          <w:numId w:val="62"/>
        </w:numPr>
        <w:jc w:val="both"/>
        <w:rPr>
          <w:u w:val="single"/>
        </w:rPr>
      </w:pPr>
      <w:r>
        <w:rPr/>
        <w:t>По направлениям использования.</w:t>
      </w:r>
    </w:p>
    <w:p>
      <w:pPr>
        <w:pStyle w:val="Normal"/>
        <w:jc w:val="both"/>
        <w:rPr/>
      </w:pPr>
      <w:r>
        <w:rPr>
          <w:i/>
          <w:u w:val="single"/>
        </w:rPr>
        <w:t>ВАЛОВОЙ НАЦИОНАЛЬНЫЙ ПРОДУКТ.</w:t>
      </w:r>
      <w:r>
        <w:rPr>
          <w:i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ВНП по своему смыслу и содержанию подобен ВВП. Отличие их в том, что в ВНП включается сумма доходов, заработанных отдельными хоз-вами данной страны за её пределами и исключаются доходы, заработанные иностр. хоз. единицами в данной стране, т.е.</w:t>
      </w:r>
    </w:p>
    <w:p>
      <w:pPr>
        <w:pStyle w:val="Normal"/>
        <w:jc w:val="both"/>
        <w:rPr/>
      </w:pPr>
      <w:r>
        <w:rPr/>
        <w:t>ВНП = ВВП + (До - Ди)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СОП, НД, ВВП, ВНП – это осн. сводные показатели объёма пр-ва в целом по н/х, т.е. на макроуровне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УЧЁТ ПРОДУКЦИИ И ОБЪЁМА ПРОИЗВОДСТВА В ТРУДОВОМ ВЫРАЖЕНИ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е нормативные затраты труда получаются расчётным путём и учитываются в человеко-часах или человеко-д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концу периода по сравнению с планом будет изменяться фактический объём каждого вида продукции, поэтому к концу периода общие затраты рабочего времени, пошедшие на выработку фактических объёмов продукции расчётным путём получить нельзя. Они складываются к концу отчётного периода в том объёме, в котором было фактически отработано рабочее время всеми работниками в человеко-часах и человеко-д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стоимостных показателей объёма пр-ва в пром-ти применяется и трудовой метод учёта объёма пр-ва – метод нормочасов. Основу этих показателей составляют нормативные затраты труда – трудоёмкость одного изделия, которые разрабатываются с помощью методов нормирования, утверждаются и заносятся в карты трудоёмкости изделий. Сумма произведений кол-ва каждого вида изделий на нормы затрат труда – нормы времени даёт представление об объёме пр-ва в трудовом измер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СВОДНЫЕ ПОКАЗАТЕЛИ ДИНАМИКИ ОБЪЁМА ПРОМЫШЛЕН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задач статистики явл-ся изучение динамики пром. продукции, т.е. изменение её объёма во времени. Для характеристики динамики объёма пром. продукции принимают сопоставление в отчётном и базисном периодах объёма товарной продукции в неизменных сопоставимых фиксированных оптово-розничных ценах предприятия. Для этого стоит строить индекс физического объёма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ТАТИСТИКА ТРУДОВЫХ РЕСУРС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удовые ресурсы страны представляют собой основной элемент производительных сил об-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. активное население явл-ся производителем все матер. благ, работ, услуг, а население страны в целом – потребителем этих благ и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уд. ресурсы страны – это население в трудоспособном возрасте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т правильного рационального распределения и использования труд. ресурсов зависят в немалой степени конечные результаты пр-ва в стране. Поэтому труд. ресурсы  - осн. фактор повышения эффективности пр-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ОСТАВ ТРУДОВЫХ РЕСУРСОВ ПРОМЫШЛЕННОГО ПРЕДПРИЯТ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став труд. ресурсов на предприятии изучают в 2 направлениях в зависимости от структуры пром. предприятия: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В зависимости от места, участка, на котором заняты работники – делятся на 2 осн. группы: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омышленно-производственный персонал – работники самого предприятия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Непром. персонал – работники, занятые в хозяйствах непром. типа, относящиеся к нашему предприятию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В зависимости от функций, выполняемых работниками, ППП делится на 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ind w:left="480" w:hanging="360"/>
        <w:jc w:val="both"/>
        <w:rPr>
          <w:sz w:val="28"/>
        </w:rPr>
      </w:pPr>
      <w:r>
        <w:rPr>
          <w:sz w:val="28"/>
        </w:rPr>
        <w:t>Руководителей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ind w:left="480" w:hanging="360"/>
        <w:jc w:val="both"/>
        <w:rPr>
          <w:sz w:val="28"/>
        </w:rPr>
      </w:pPr>
      <w:r>
        <w:rPr>
          <w:sz w:val="28"/>
        </w:rPr>
        <w:t>Специалист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ind w:left="480" w:hanging="360"/>
        <w:jc w:val="both"/>
        <w:rPr>
          <w:sz w:val="28"/>
        </w:rPr>
      </w:pPr>
      <w:r>
        <w:rPr>
          <w:sz w:val="28"/>
        </w:rPr>
        <w:t>Служащих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80" w:leader="none"/>
        </w:tabs>
        <w:ind w:left="480" w:hanging="360"/>
        <w:jc w:val="both"/>
        <w:rPr>
          <w:sz w:val="28"/>
        </w:rPr>
      </w:pPr>
      <w:r>
        <w:rPr>
          <w:sz w:val="28"/>
        </w:rPr>
        <w:t>Рабочих (осн. и вспомогательные , ученики, младший обслуживающий персонал (МОП), работники охраны – ПСО (пожарно-сторожевая охрана))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>Состав работников изучается также и по другим показателям – стажу работы, образованию, полу, возрасту, национальности, по профессиям и квалификации. Каждому рабочему в зависимости от уровня квалификации присваивается тот или иной тарифный разряд тарифной сис-мы, действующей в стране. Он характеризует уровень квалификации каждого работника. В стране действует 6-ти разрядная тарифная сис-ма и только в цветной металлургии – 7 разрядная тарифная сетка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рифная сетка – это элемент тарифной сис-мы, это шкала, определяющая соотношения в размерах тарифных ставок в зависимости от уровня квалификации, разряда и сложности условий труда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ждый разряд тарифной сетки имеет свой тарифный коэффициент. Он показывает во сколько раз часовая оплата труда рабочего данного разряда выше часовой оплаты труда рабочего первого разряда. Также различие между высшим и низшим разрядами отражает разницу в сложности выполняемых работ и создаёт у рабочих заинтересованность в повышении уровня квалификации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тране существуют 2 вида тарифно-квалификационных справочников: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общероссийский – единый для сквозных профессий, которые присутствуют в каждой отрасли н/х</w:t>
      </w:r>
    </w:p>
    <w:p>
      <w:pPr>
        <w:pStyle w:val="Normal"/>
        <w:numPr>
          <w:ilvl w:val="0"/>
          <w:numId w:val="49"/>
        </w:numPr>
        <w:jc w:val="both"/>
        <w:rPr>
          <w:sz w:val="28"/>
        </w:rPr>
      </w:pPr>
      <w:r>
        <w:rPr>
          <w:sz w:val="28"/>
        </w:rPr>
        <w:t>отраслевые – относятся к профессиям, характерным только для данной отрасли.</w:t>
      </w:r>
    </w:p>
    <w:p>
      <w:pPr>
        <w:pStyle w:val="Normal"/>
        <w:ind w:left="1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данным предприятия известно:</w:t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РИФНЫЙ РАЗРЯД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(1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РИФНЫЙ КОЭФФИЦИЕНТ     Х(2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ЧНОЕ ЧИСЛО РАБОТНИКОВ</w:t>
            </w:r>
            <w:r>
              <w:rPr>
                <w:sz w:val="28"/>
                <w:lang w:val="en-US"/>
              </w:rPr>
              <w:t>, f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2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0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ассчитать: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>средний тарифный разряд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  <w:t>средний тарифный коэффициент.</w:t>
      </w:r>
    </w:p>
    <w:p>
      <w:pPr>
        <w:pStyle w:val="Normal"/>
        <w:numPr>
          <w:ilvl w:val="0"/>
          <w:numId w:val="60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Х(1) = </w:t>
      </w:r>
      <w:r>
        <w:rPr>
          <w:sz w:val="28"/>
          <w:u w:val="single"/>
        </w:rPr>
        <w:t xml:space="preserve">  х</w:t>
      </w:r>
      <w:r>
        <w:rPr>
          <w:sz w:val="28"/>
          <w:u w:val="single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u w:val="single"/>
        </w:rPr>
        <w:t>3 х 6 + 4 х 14 + 5 х 22 + 6 х 9</w:t>
      </w:r>
      <w:r>
        <w:rPr>
          <w:sz w:val="28"/>
        </w:rPr>
        <w:t xml:space="preserve"> = 4,6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f</w:t>
      </w:r>
      <w:r>
        <w:rPr>
          <w:sz w:val="28"/>
        </w:rPr>
        <w:t xml:space="preserve">                       5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ний уровень квалификации соответствует разряду на уровне 4,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Х(2) =   </w:t>
      </w:r>
      <w:r>
        <w:rPr>
          <w:sz w:val="28"/>
          <w:u w:val="single"/>
        </w:rPr>
        <w:t>х(2)</w:t>
      </w:r>
      <w:r>
        <w:rPr>
          <w:sz w:val="28"/>
          <w:u w:val="single"/>
          <w:lang w:val="en-US"/>
        </w:rPr>
        <w:t>f</w:t>
      </w:r>
      <w:r>
        <w:rPr>
          <w:sz w:val="28"/>
        </w:rPr>
        <w:t xml:space="preserve"> = 1</w:t>
      </w:r>
      <w:r>
        <w:rPr>
          <w:sz w:val="28"/>
          <w:u w:val="single"/>
        </w:rPr>
        <w:t>,29 х 6 + 1,48 х 17 + 1,72 х 22 + 2,00 х 9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  <w:lang w:val="en-US"/>
        </w:rPr>
        <w:t>f</w:t>
      </w:r>
      <w:r>
        <w:rPr>
          <w:sz w:val="28"/>
        </w:rPr>
        <w:t xml:space="preserve">                                    54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ний тарифный разряд и средний тарифный коэффициент рассчитываются по формуле средней арифметической взвешенной, где весами для каждого номера разряда или тарифного коэф-та явл-ся соответствующее им число рабоч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профессией понимают опр. комплекс знаний и навыков, а под квалификацией – степень овладения этими знаниями и навы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КАТЕГОРИИ ЧИСЛЕННОСТИ ТРУДОВЫХ РЕСУРСОВ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личают 3 категории численности промышленно-производственного персонала (ППП):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численная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явочная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фактическа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писочный состав</w:t>
      </w:r>
      <w:r>
        <w:rPr>
          <w:sz w:val="28"/>
        </w:rPr>
        <w:t xml:space="preserve"> работников учитывается на каждый календарный день месяца. В ППП ежедневно включаются все постоянные, временные, сезонные работники, если они отработали полностью хоть один рабочий день. Списочный состав ежедневно может изменяться в связи с движением рабочей силы. Поэтому в стат. форме по труду №2-Т показывается средняя списочная численность.</w:t>
      </w:r>
    </w:p>
    <w:p>
      <w:pPr>
        <w:pStyle w:val="2"/>
        <w:rPr/>
      </w:pPr>
      <w:r>
        <w:rPr/>
        <w:t xml:space="preserve">   </w:t>
      </w:r>
      <w:r>
        <w:rPr/>
        <w:t>Списочный состав работников в праздничные и выходные дни равен списочному составу за предыдущий рабочий день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Среднесписочная численность</w:t>
      </w:r>
      <w:r>
        <w:rPr>
          <w:sz w:val="28"/>
        </w:rPr>
        <w:t xml:space="preserve"> ППП показывает косвенно общие затраты труда за опр. период. Эк. смысл показателя – число человекомесяцев пребывания работников в списках предприятия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Среднесписочная численность ППП рассчитывается за месяц 2 способами</w:t>
      </w:r>
      <w:r>
        <w:rPr>
          <w:sz w:val="28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утём деления суммы списочной численности работников за все календарные дни месяца на число календарных дней в месяце.</w:t>
      </w:r>
    </w:p>
    <w:p>
      <w:pPr>
        <w:pStyle w:val="Normal"/>
        <w:jc w:val="both"/>
        <w:rPr/>
      </w:pPr>
      <w:r>
        <w:rPr>
          <w:sz w:val="28"/>
        </w:rPr>
        <w:t xml:space="preserve">Чсп. =  </w:t>
      </w:r>
      <w:r>
        <w:rPr>
          <w:sz w:val="28"/>
          <w:u w:val="single"/>
        </w:rPr>
        <w:t xml:space="preserve">   Ткал.дни месяц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  <w:lang w:val="en-US"/>
        </w:rPr>
        <w:t>Календ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Путём деления суммы человеко-дней явок и неявок на работу за все календарные дни месяца на число календарных дней в месяце.</w:t>
      </w:r>
    </w:p>
    <w:p>
      <w:pPr>
        <w:pStyle w:val="Normal"/>
        <w:jc w:val="both"/>
        <w:rPr/>
      </w:pPr>
      <w:r>
        <w:rPr>
          <w:sz w:val="28"/>
        </w:rPr>
        <w:t xml:space="preserve">Чсп. =  </w:t>
      </w:r>
      <w:r>
        <w:rPr>
          <w:sz w:val="28"/>
          <w:u w:val="single"/>
        </w:rPr>
        <w:t xml:space="preserve">   (явок + неявок) человеко-д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Кален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данным предприятия извест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1 апреля списочная численность ППП 400 человек, зачислено в списки 5 апреля 6 человек, уволено 20 апреля 15 человек. Рассчитать среднесписочную численность за апрель.</w:t>
      </w:r>
    </w:p>
    <w:p>
      <w:pPr>
        <w:pStyle w:val="Normal"/>
        <w:jc w:val="both"/>
        <w:rPr/>
      </w:pPr>
      <w:r>
        <w:rPr>
          <w:sz w:val="28"/>
        </w:rPr>
        <w:t xml:space="preserve">Тмес = </w:t>
      </w:r>
      <w:r>
        <w:rPr>
          <w:sz w:val="28"/>
          <w:u w:val="single"/>
        </w:rPr>
        <w:t xml:space="preserve">   Т  </w:t>
      </w:r>
      <w:r>
        <w:rPr>
          <w:sz w:val="28"/>
        </w:rPr>
        <w:t xml:space="preserve"> = </w:t>
      </w:r>
      <w:r>
        <w:rPr>
          <w:sz w:val="28"/>
          <w:u w:val="single"/>
        </w:rPr>
        <w:t>400х4+406х15+391х11</w:t>
      </w:r>
      <w:r>
        <w:rPr>
          <w:sz w:val="28"/>
        </w:rPr>
        <w:t xml:space="preserve"> = 399 человек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                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изводственными работниками отработано за июль 208500 человеко-дней (явки), неявки на работу по всем причинам составили 27200 человеко-дней. Рассчитать среднесписочную численность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208500 + 27200 </w:t>
      </w:r>
      <w:r>
        <w:rPr>
          <w:sz w:val="28"/>
        </w:rPr>
        <w:t xml:space="preserve"> = 7857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0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Явочная численность</w:t>
      </w:r>
      <w:r>
        <w:rPr>
          <w:sz w:val="28"/>
        </w:rPr>
        <w:t xml:space="preserve"> – это то число работников из списочного состава, которые вышли, явились на работу, хотя по каким-либо причинам могли его полностью и не отработать, однако отработанным человеко-день считаетс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Фактическая численность</w:t>
      </w:r>
      <w:r>
        <w:rPr>
          <w:sz w:val="28"/>
        </w:rPr>
        <w:t xml:space="preserve"> ППП – это то число работников из явочной численности, которые полностью отработали рабочий день. Учитывается фактически отработанное ими время как в человеко-часах, так и в человеко-дн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редняя явочная  и средняя фактическая численность рассчитываются путём деления числа явочной или фактической численности за все рабочие дни месяца на число рабочих дней в месяце. Расчёт по средней арифметической про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Расчёт среднесписочной численности ППП за квартал (год) производится 2 способами</w:t>
      </w:r>
      <w:r>
        <w:rPr>
          <w:sz w:val="28"/>
        </w:rPr>
        <w:t>: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если известна средняя списочная численность за каждый месяц в квартале (году), то среднесписочная численность рассчитывается путём деления суммы средней списочной численности ППП за каждый месяц в квартале или году на число месяцев в квартале или году . Используется формула средней арифметической прост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Тквар,год = </w:t>
      </w:r>
      <w:r>
        <w:rPr>
          <w:sz w:val="28"/>
          <w:u w:val="single"/>
        </w:rPr>
        <w:t xml:space="preserve"> Чсп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/>
        </w:rPr>
        <w:t>n</w:t>
      </w:r>
    </w:p>
    <w:p>
      <w:pPr>
        <w:pStyle w:val="Normal"/>
        <w:numPr>
          <w:ilvl w:val="0"/>
          <w:numId w:val="56"/>
        </w:numPr>
        <w:jc w:val="both"/>
        <w:rPr>
          <w:sz w:val="28"/>
        </w:rPr>
      </w:pPr>
      <w:r>
        <w:rPr>
          <w:sz w:val="28"/>
        </w:rPr>
        <w:t>если нет таких данных, а известна списочная численность ППП на начало каждого месяца квартала,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Тквар = </w:t>
      </w:r>
      <w:r>
        <w:rPr>
          <w:sz w:val="28"/>
          <w:u w:val="single"/>
        </w:rPr>
        <w:t>1/2Т(1) + Т(2) + Т(3) + 1/2Т(4)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 - 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ТАТИСТИЧЕСКИЕ ПОКАЗАТЕЛИ ДВИЖЕНИЯ РАБОЧЕЙ СИЛ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движением рабочей силы понимают механическое изменение её численности и состава или перераспреде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юбое изменение численности, связанное с приёмом, увольнением и перераспределением работников называется « оборотом » рабочей силы. Различают абсолютные показатели оборотов раб. силы и относительные показатели движения раб. силы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 абсолютным показателям движения раб. силы относятся</w:t>
      </w:r>
      <w:r>
        <w:rPr>
          <w:sz w:val="28"/>
        </w:rPr>
        <w:t>: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абсолютный оборот по приёму – это число работников, принятых на работу в данном периоде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абсолютный оборот по увольнению – число уволенных за данный период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общий абсолютный оборот рабочей силы – это сумма абсолютного оборота по приёму и абсолютного оборота по увольнению – сумма принятых и уволе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абсолютные размеры оборотов не характеризуют степень интенсивности движения раб. силы. На этот вопрос – какова степень движения раб. силы – можно ответить путём расчёта относительных показателей оборотов раб. силы – коэф-та оборотов отдельно по приёму , по увольнению и общему обороту раб. силы. Они рассчитываются путём деления абсолютного оборота по приёму на среднюю списочную численность ППП.</w:t>
      </w:r>
    </w:p>
    <w:p>
      <w:pPr>
        <w:pStyle w:val="Normal"/>
        <w:jc w:val="both"/>
        <w:rPr/>
      </w:pPr>
      <w:r>
        <w:rPr>
          <w:sz w:val="28"/>
        </w:rPr>
        <w:t xml:space="preserve">Коб. по приёму = </w:t>
      </w:r>
      <w:r>
        <w:rPr>
          <w:sz w:val="28"/>
          <w:u w:val="single"/>
        </w:rPr>
        <w:t>Аоб. по приёму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Тппп</w:t>
      </w:r>
    </w:p>
    <w:p>
      <w:pPr>
        <w:pStyle w:val="Normal"/>
        <w:jc w:val="both"/>
        <w:rPr/>
      </w:pPr>
      <w:r>
        <w:rPr>
          <w:sz w:val="28"/>
        </w:rPr>
        <w:t xml:space="preserve">Коб. по увольнению = </w:t>
      </w:r>
      <w:r>
        <w:rPr>
          <w:sz w:val="28"/>
          <w:u w:val="single"/>
        </w:rPr>
        <w:t>Аоб по увольнению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Тппп</w:t>
      </w:r>
    </w:p>
    <w:p>
      <w:pPr>
        <w:pStyle w:val="Normal"/>
        <w:jc w:val="both"/>
        <w:rPr/>
      </w:pPr>
      <w:r>
        <w:rPr>
          <w:sz w:val="28"/>
        </w:rPr>
        <w:t xml:space="preserve">К общ. оборота = </w:t>
      </w:r>
      <w:r>
        <w:rPr>
          <w:sz w:val="28"/>
          <w:u w:val="single"/>
        </w:rPr>
        <w:t>А общ. оборот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Тпп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юбое движение раб. силы нежелательно для предприятия, т.к. это отражается на ухудшении осн. показателей хоз. деят-ти предприятия - в первую очередь на снижении уровня производительности труда, а также снижении качества продукции, росте оплаты труда, что влияет на размер уровня с/ст-ти, она растёт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Различают 2 вида оборотов по увольнению</w:t>
      </w:r>
      <w:r>
        <w:rPr>
          <w:sz w:val="28"/>
        </w:rPr>
        <w:t>:</w:t>
      </w:r>
    </w:p>
    <w:p>
      <w:pPr>
        <w:pStyle w:val="Normal"/>
        <w:numPr>
          <w:ilvl w:val="0"/>
          <w:numId w:val="59"/>
        </w:numPr>
        <w:jc w:val="both"/>
        <w:rPr>
          <w:sz w:val="28"/>
        </w:rPr>
      </w:pPr>
      <w:r>
        <w:rPr>
          <w:sz w:val="28"/>
        </w:rPr>
        <w:t>необходимый – это увольнение работников по причинам естественного, производственного и общегосударственного характера.</w:t>
      </w:r>
    </w:p>
    <w:p>
      <w:pPr>
        <w:pStyle w:val="Normal"/>
        <w:numPr>
          <w:ilvl w:val="0"/>
          <w:numId w:val="59"/>
        </w:numPr>
        <w:jc w:val="both"/>
        <w:rPr>
          <w:sz w:val="28"/>
        </w:rPr>
      </w:pPr>
      <w:r>
        <w:rPr>
          <w:sz w:val="28"/>
        </w:rPr>
        <w:t>излишний – это абсолютное число уволенных только по 3 причинам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 собственному желанию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как не прошедшие испытательного срока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за нарушения трудовой дисципл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мер уволенных по этим 3 причинам и образуют показатель «текучесть раб. силы». Абсолютный размер текучести не характеризует степень текучести раб. силы. На этот вопрос отвечает относительный показатель текучести – коэф-т текучести. Он получается путём деления абсолютного размера текучести на среднесписочную численность ППП, выражается в %.</w:t>
      </w:r>
    </w:p>
    <w:p>
      <w:pPr>
        <w:pStyle w:val="Normal"/>
        <w:jc w:val="both"/>
        <w:rPr/>
      </w:pPr>
      <w:r>
        <w:rPr>
          <w:sz w:val="28"/>
        </w:rPr>
        <w:t xml:space="preserve">Ктек. = </w:t>
      </w:r>
      <w:r>
        <w:rPr>
          <w:sz w:val="28"/>
          <w:u w:val="single"/>
        </w:rPr>
        <w:t>А размер текучести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пп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уществует показатель «замещения» раб. силы – это число принятых в замен такого же числа уволе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оценки степени изменения общей численности ППП – общего движения раб. силы применяется индекс изменения численности работников в отчётном и базисном периоде.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т = </w:t>
      </w:r>
      <w:r>
        <w:rPr>
          <w:sz w:val="28"/>
          <w:u w:val="single"/>
        </w:rPr>
        <w:t>Тппп(1)</w:t>
      </w:r>
      <w:r>
        <w:rPr>
          <w:sz w:val="28"/>
        </w:rPr>
        <w:t xml:space="preserve"> х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ппп(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ако этот показатель имеет недостаток: не всегда точно характеризует степень движения раб. силы. Если внутри отчётного периода было движение раб. силы и по приёму, и по увольнению, но только в размере замещения, то оказывается случайно, что численность на начало и конец периода остаётся одинаковой. В этом случае индекс движения численности будет равен 1, несмотря на то, что движение раб. силы внутри периода наблюдало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ТАТИСТИЧЕСКИЙ ПОКАЗАТЕЛЬ ИСПОЛЬЗОВАНИЯ РАБОЧЕГО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Количество самого труда  измеряется его продолжительностью, рабочим временем , а рабочее время находит в свою очередь, свой масштаб в опр. долях времени, каковы: час, день, месяц, год, неделя,…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 рабочим временем понимают установленное законом время для данного предприятия, которое должно быть использовано для выполнения произв. заданий или служебных обязанностей. Оно определяется с учётом особенностей труда отд. групп работников. Поэтому режим работы предприятий по времени разный у каждого предприятия.</w:t>
      </w:r>
    </w:p>
    <w:p>
      <w:pPr>
        <w:pStyle w:val="Normal"/>
        <w:jc w:val="both"/>
        <w:rPr/>
      </w:pPr>
      <w:r>
        <w:rPr/>
        <w:t xml:space="preserve">   </w:t>
      </w:r>
      <w:r>
        <w:rPr>
          <w:u w:val="single"/>
        </w:rPr>
        <w:t>Рабочий день может быть</w:t>
      </w:r>
      <w:r>
        <w:rPr/>
        <w:t>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ормальным (8 часов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еполным (уменьшение продолжительности рабочего дня соответствует уменьшению з/п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сокращённый (для занятых на работах с вредными условиями труда или для подростков, для некоторых групп работников умственного труда; при этом оплата производится как за полный рабочий день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льготный (когда в рабочее время включаются оплачиваемые перерывы или сокращается обязательное раб. время без уменьшения з/п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удлинённый (с соответствующим увеличением з/п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ненормированный (для работников, труд которых не поддаётся учёту во времени, продолжительность его определяется объёмом работы, которую обязаны выполнить работники в установленный срок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Рабочее время учитывается с помощью показателей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отработанный человеко-час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отработанный человеко-день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косвенной мерой отработанного времени явл-ся показатель – среднесписочная численность П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ставление об использовании раб. времени на предприятии даёт анализ годовой формы отчётности по труду №2-Т. В ней приводятся данные о фактически отработанном времени в человеко-часах и человеко-днях и о неявках на работу по всем причинам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Различают след. фонды рабочего времени</w:t>
      </w:r>
      <w:r>
        <w:rPr>
          <w:sz w:val="28"/>
        </w:rPr>
        <w:t>: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календарный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табельный – получается как разность между календарным фондом времени и числом человеко-дней неявок на работу в праздничные и выходные дни. ТФ=КФ-ПВ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максимально возможный к отработке – получается как разность между календарным фондом и числом человеко-дней неявок на работу в праздничные, выходные и очередные отпуска.  МВФ=ТФ-ОО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 xml:space="preserve">фактический  - расчётным путём получить нельзя. Он к концу отчётного периода складывается в объёме фактически отработанного времени, поэтому учитывается как в человеко-часах, так и в отработанных человеко-дн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и один из фондов раб. времени, кроме фактического, полностью не отрабатывается за счёт разных причин неявок работников, простоев оборудования, поломки и т.д. Поэтому, чтобы судить о степени использования раб. времени, рассчитывают целый  ряд относительных показателей степени использования раб. времени – коэф-ты использования раб. времени. </w:t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судить о том, в какой степени было отработано рабочее время, положенное к отработке, следует рассчитывать относительные показатели – </w:t>
      </w:r>
      <w:r>
        <w:rPr>
          <w:sz w:val="28"/>
          <w:u w:val="single"/>
        </w:rPr>
        <w:t>коэффициенты использования рабочего времен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эф-т возможного произв. использования трудовых ресурсов, т.е. календарного фонда времени</w:t>
      </w:r>
    </w:p>
    <w:p>
      <w:pPr>
        <w:pStyle w:val="Normal"/>
        <w:jc w:val="both"/>
        <w:rPr/>
      </w:pPr>
      <w:r>
        <w:rPr>
          <w:sz w:val="28"/>
        </w:rPr>
        <w:t xml:space="preserve">К кал. ф. = </w:t>
      </w:r>
      <w:r>
        <w:rPr>
          <w:sz w:val="28"/>
          <w:u w:val="single"/>
          <w:lang w:val="en-US"/>
        </w:rPr>
        <w:t>max</w:t>
      </w:r>
      <w:r>
        <w:rPr>
          <w:sz w:val="28"/>
          <w:u w:val="single"/>
        </w:rPr>
        <w:t xml:space="preserve"> возм. ф. раб. вр. (ч-д)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аленд. ф. вр (ч-д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эф-т фактического произв. использования труд. ресурсов или раб. времени</w:t>
      </w:r>
    </w:p>
    <w:p>
      <w:pPr>
        <w:pStyle w:val="Normal"/>
        <w:jc w:val="both"/>
        <w:rPr/>
      </w:pPr>
      <w:r>
        <w:rPr>
          <w:sz w:val="28"/>
        </w:rPr>
        <w:t xml:space="preserve">К факт. пр. исп. = </w:t>
      </w:r>
      <w:r>
        <w:rPr>
          <w:sz w:val="28"/>
          <w:u w:val="single"/>
        </w:rPr>
        <w:t>факт. ф. раб. вр. (ч-д)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ленд. ф. вр. (ч-д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эф-т использования табельного фонда времени</w:t>
      </w:r>
    </w:p>
    <w:p>
      <w:pPr>
        <w:pStyle w:val="Normal"/>
        <w:jc w:val="both"/>
        <w:rPr/>
      </w:pPr>
      <w:r>
        <w:rPr>
          <w:sz w:val="28"/>
        </w:rPr>
        <w:t xml:space="preserve">К исп. таб. ф. вр. = </w:t>
      </w:r>
      <w:r>
        <w:rPr>
          <w:sz w:val="28"/>
          <w:u w:val="single"/>
        </w:rPr>
        <w:t>факт. ф. раб. вр. (ч-д)</w:t>
      </w:r>
      <w:r>
        <w:rPr>
          <w:sz w:val="28"/>
        </w:rPr>
        <w:t xml:space="preserve">  х 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Таб. ф. раб. вр. (ч-д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эф-т фактического использования трудовых ресурсов по отношению к максимально возможному фонду времени</w:t>
      </w:r>
    </w:p>
    <w:p>
      <w:pPr>
        <w:pStyle w:val="Normal"/>
        <w:jc w:val="both"/>
        <w:rPr/>
      </w:pPr>
      <w:r>
        <w:rPr>
          <w:sz w:val="28"/>
        </w:rPr>
        <w:t xml:space="preserve">К факт. исп. = </w:t>
      </w:r>
      <w:r>
        <w:rPr>
          <w:sz w:val="28"/>
          <w:u w:val="single"/>
        </w:rPr>
        <w:t>факт. ф. раб. вр. (ч-д)</w:t>
      </w:r>
      <w:r>
        <w:rPr>
          <w:sz w:val="28"/>
        </w:rPr>
        <w:t xml:space="preserve">  х   10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max</w:t>
      </w:r>
      <w:r>
        <w:rPr>
          <w:sz w:val="28"/>
        </w:rPr>
        <w:t xml:space="preserve"> возм. ф. вр (ч-д)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Кроме указанных показателей степени использования раб. времени на каждом предприятии на начало отчётного периода, рассчитывают </w:t>
      </w:r>
      <w:r>
        <w:rPr>
          <w:sz w:val="28"/>
          <w:u w:val="single"/>
        </w:rPr>
        <w:t>ещё 2 показателя раб. времени</w:t>
      </w:r>
      <w:r>
        <w:rPr>
          <w:sz w:val="28"/>
        </w:rPr>
        <w:t>:</w:t>
      </w:r>
    </w:p>
    <w:p>
      <w:pPr>
        <w:pStyle w:val="TextBody"/>
        <w:numPr>
          <w:ilvl w:val="0"/>
          <w:numId w:val="63"/>
        </w:numPr>
        <w:jc w:val="both"/>
        <w:rPr/>
      </w:pPr>
      <w:r>
        <w:rPr>
          <w:sz w:val="28"/>
        </w:rPr>
        <w:t>число дней работы в среднем на одного работника в году – получается как разность между календарным фондом времени (365 дней) и числом дней невыходов на работу одного работника в праздничные, выходные, очередные отпуска и среднего размера дней невыходов по прочим причинам по данным, фактически сложившимся в среднем на одного работника по факту на конец прошлого года.</w:t>
      </w:r>
    </w:p>
    <w:p>
      <w:pPr>
        <w:pStyle w:val="TextBody"/>
        <w:numPr>
          <w:ilvl w:val="0"/>
          <w:numId w:val="63"/>
        </w:numPr>
        <w:jc w:val="both"/>
        <w:rPr/>
      </w:pPr>
      <w:r>
        <w:rPr>
          <w:sz w:val="28"/>
        </w:rPr>
        <w:t xml:space="preserve">Средняя продолжительность одного раб. дня. У каждого предприятия разный режим работы – им устанавливается по закону своё число часов к отработке в один раб. день с учётом условий труда, однако положенное к отработке по закону время в день полностью не отрабатывается за счёт разных видов перерывов по разным причинам – на обед, подготовку и уборку рабочего места, переналадку оборудования и пр. Поэтому на начало года получается </w:t>
      </w:r>
      <w:r>
        <w:rPr>
          <w:sz w:val="28"/>
          <w:u w:val="single"/>
        </w:rPr>
        <w:t>средняя плановая</w:t>
      </w:r>
      <w:r>
        <w:rPr>
          <w:sz w:val="28"/>
        </w:rPr>
        <w:t xml:space="preserve"> продолжительность раб. дн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говорить о степени использования раб. времени по этим 2 показателям рассчитываются след. </w:t>
      </w:r>
      <w:r>
        <w:rPr>
          <w:sz w:val="28"/>
          <w:u w:val="single"/>
        </w:rPr>
        <w:t>коэф-ты использования раб. времени</w:t>
      </w:r>
      <w:r>
        <w:rPr>
          <w:sz w:val="28"/>
        </w:rPr>
        <w:t>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7"/>
        </w:numPr>
        <w:jc w:val="both"/>
        <w:rPr>
          <w:b/>
          <w:b/>
          <w:sz w:val="28"/>
        </w:rPr>
      </w:pPr>
      <w:r>
        <w:rPr>
          <w:b/>
          <w:sz w:val="28"/>
        </w:rPr>
        <w:t>коэф-т использования числа дней работы на одного работника в году</w:t>
      </w:r>
    </w:p>
    <w:p>
      <w:pPr>
        <w:pStyle w:val="TextBody"/>
        <w:jc w:val="both"/>
        <w:rPr/>
      </w:pPr>
      <w:r>
        <w:rPr>
          <w:sz w:val="28"/>
        </w:rPr>
        <w:t xml:space="preserve">К(1) = </w:t>
      </w:r>
      <w:r>
        <w:rPr>
          <w:sz w:val="28"/>
          <w:u w:val="single"/>
        </w:rPr>
        <w:t>среднее фактич. число дней работы 1 списочного работника в году (ч-д)</w:t>
      </w:r>
      <w:r>
        <w:rPr>
          <w:sz w:val="28"/>
        </w:rPr>
        <w:t xml:space="preserve">  х  100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реднее число дней, предусмотренных к отработке по плану (ч-д)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данным формы №2 – Т в конце периода приводятся данные о фактически отработанном времени как в человеко-днях, так и в человеко-часах. Среднее фактическое число дней на одного работника в году рассчитывается путём деления фактического фонда времени в человеко-днях на среднюю списочную численность ППП в году.</w:t>
      </w:r>
    </w:p>
    <w:p>
      <w:pPr>
        <w:pStyle w:val="TextBody"/>
        <w:numPr>
          <w:ilvl w:val="0"/>
          <w:numId w:val="37"/>
        </w:numPr>
        <w:jc w:val="both"/>
        <w:rPr>
          <w:b/>
          <w:b/>
          <w:sz w:val="28"/>
        </w:rPr>
      </w:pPr>
      <w:r>
        <w:rPr>
          <w:b/>
          <w:sz w:val="28"/>
        </w:rPr>
        <w:t>коэф-т использования продолжительности 1 раб. дня в человеко-часах</w:t>
      </w:r>
    </w:p>
    <w:p>
      <w:pPr>
        <w:pStyle w:val="TextBody"/>
        <w:jc w:val="both"/>
        <w:rPr/>
      </w:pPr>
      <w:r>
        <w:rPr>
          <w:sz w:val="28"/>
        </w:rPr>
        <w:t xml:space="preserve">К(2)(полный) = </w:t>
      </w:r>
      <w:r>
        <w:rPr>
          <w:sz w:val="28"/>
          <w:u w:val="single"/>
        </w:rPr>
        <w:t>полная фактич. ср. продолжительность 1 раб. дня (ч-часы)</w:t>
      </w:r>
      <w:r>
        <w:rPr>
          <w:sz w:val="28"/>
        </w:rPr>
        <w:t xml:space="preserve">   х   100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р. продолжит.1 раб. дня, предусмотренная планом (ч-часы)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речь идёт о полном раб. времени, то это сумма урочного и сверхурочного отработанного времени в человеко-часах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рочное раб. время – это время, положенное к отработке по закону.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/>
          <w:sz w:val="28"/>
        </w:rPr>
        <w:t>Полная фактическая средняя продолжительность 1 раб. дня</w:t>
      </w:r>
      <w:r>
        <w:rPr>
          <w:sz w:val="28"/>
        </w:rPr>
        <w:t xml:space="preserve"> рассчитывается путём деления фактически отработанного времени в человеко-часах на фактически отработанное время в человеко-днях.</w:t>
      </w:r>
    </w:p>
    <w:p>
      <w:pPr>
        <w:pStyle w:val="2"/>
        <w:rPr/>
      </w:pPr>
      <w:r>
        <w:rPr/>
        <w:t>К(3) = К(1)  х  К(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казывается степень использования раб. времени за счёт обоих факторов одновременно – и числа дней работы 1 работника, и продолжительности 1 раб. дня. Показывает потенциальную возможность предприятия улучшить степень использования раб. времени труда работников за счёт снижения невыходов на работу по разным причи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данным формы №2 – т известно:</w:t>
      </w:r>
    </w:p>
    <w:tbl>
      <w:tblPr>
        <w:tblW w:w="10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2"/>
        <w:gridCol w:w="3662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ботано за год (тыс. ч-д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5,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9,3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явок на работу (тыс. ч-д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7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аботано за год (тыс ч-ч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4,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56,5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сверхурочные работы (тыс. ч-ч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читать вышеприведённые коэффициенты использования раб. времени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рассчитать среднесписочную численность ППП по плану и фактичес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пл. = </w:t>
      </w:r>
      <w:r>
        <w:rPr>
          <w:sz w:val="28"/>
          <w:u w:val="single"/>
        </w:rPr>
        <w:t>явки + неявки (ч-д</w:t>
      </w:r>
      <w:r>
        <w:rPr>
          <w:sz w:val="28"/>
        </w:rPr>
        <w:t xml:space="preserve">) = </w:t>
      </w:r>
      <w:r>
        <w:rPr>
          <w:sz w:val="28"/>
          <w:u w:val="single"/>
        </w:rPr>
        <w:t xml:space="preserve">295,4 + 89,7 </w:t>
      </w:r>
      <w:r>
        <w:rPr>
          <w:sz w:val="28"/>
        </w:rPr>
        <w:t>= 1055 человек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дней в году                     365</w:t>
      </w:r>
    </w:p>
    <w:p>
      <w:pPr>
        <w:pStyle w:val="Normal"/>
        <w:jc w:val="both"/>
        <w:rPr/>
      </w:pPr>
      <w:r>
        <w:rPr>
          <w:sz w:val="28"/>
        </w:rPr>
        <w:t xml:space="preserve">Тфакт. = </w:t>
      </w:r>
      <w:r>
        <w:rPr>
          <w:sz w:val="28"/>
          <w:u w:val="single"/>
        </w:rPr>
        <w:t>289,3 + 94,7</w:t>
      </w:r>
      <w:r>
        <w:rPr>
          <w:sz w:val="28"/>
        </w:rPr>
        <w:t xml:space="preserve"> = 1052 челове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365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рассчитать среднее число дней работы на 1 работающего по плану и фактически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пл. = </w:t>
      </w:r>
      <w:r>
        <w:rPr>
          <w:sz w:val="28"/>
          <w:u w:val="single"/>
        </w:rPr>
        <w:t>295 400</w:t>
      </w:r>
      <w:r>
        <w:rPr>
          <w:sz w:val="28"/>
        </w:rPr>
        <w:t xml:space="preserve"> = 280 д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055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факт. = </w:t>
      </w:r>
      <w:r>
        <w:rPr>
          <w:sz w:val="28"/>
          <w:u w:val="single"/>
        </w:rPr>
        <w:t>289 300</w:t>
      </w:r>
      <w:r>
        <w:rPr>
          <w:sz w:val="28"/>
        </w:rPr>
        <w:t xml:space="preserve"> = 275 дн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052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степень использования раб. времени по числу дней работы на одного работника составляет:</w:t>
      </w:r>
    </w:p>
    <w:p>
      <w:pPr>
        <w:pStyle w:val="Normal"/>
        <w:jc w:val="both"/>
        <w:rPr/>
      </w:pPr>
      <w:r>
        <w:rPr>
          <w:sz w:val="28"/>
        </w:rPr>
        <w:t xml:space="preserve">К(1) = </w:t>
      </w:r>
      <w:r>
        <w:rPr>
          <w:sz w:val="28"/>
          <w:u w:val="single"/>
        </w:rPr>
        <w:t>275</w:t>
      </w:r>
      <w:r>
        <w:rPr>
          <w:sz w:val="28"/>
        </w:rPr>
        <w:t xml:space="preserve">  х  100 =  98,2% , степень использования раб. времени снижена за счёт роста 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неявок на работу по прочим причинам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рассчитаем продолжительность 1 раб. дня по плану и фактически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пл. = </w:t>
      </w:r>
      <w:r>
        <w:rPr>
          <w:sz w:val="28"/>
          <w:u w:val="single"/>
        </w:rPr>
        <w:t xml:space="preserve">2274,6 </w:t>
      </w:r>
      <w:r>
        <w:rPr>
          <w:sz w:val="28"/>
        </w:rPr>
        <w:t xml:space="preserve"> = 7,70 ч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95,4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факт. = </w:t>
      </w:r>
      <w:r>
        <w:rPr>
          <w:sz w:val="28"/>
          <w:u w:val="single"/>
        </w:rPr>
        <w:t>2256,6</w:t>
      </w:r>
      <w:r>
        <w:rPr>
          <w:sz w:val="28"/>
        </w:rPr>
        <w:t xml:space="preserve"> = 7,80 ч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89,3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рабочее время по продолжительности 1 раб. дня было использовано:</w:t>
      </w:r>
    </w:p>
    <w:p>
      <w:pPr>
        <w:pStyle w:val="Normal"/>
        <w:jc w:val="both"/>
        <w:rPr/>
      </w:pPr>
      <w:r>
        <w:rPr>
          <w:sz w:val="28"/>
        </w:rPr>
        <w:t xml:space="preserve">К(2) = </w:t>
      </w:r>
      <w:r>
        <w:rPr>
          <w:sz w:val="28"/>
          <w:u w:val="single"/>
        </w:rPr>
        <w:t>7,80</w:t>
      </w:r>
      <w:r>
        <w:rPr>
          <w:sz w:val="28"/>
        </w:rPr>
        <w:t xml:space="preserve">  х  100 = 101,3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7,7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тот результат говорит о том, что было улучшено использование степени раб. времени на 1,3% за счёт проведения сверхурочных работ и сокращения перерывов по разным причинам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рассчитаем урочную продолжительность 1 раб. дня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ур. = </w:t>
      </w:r>
      <w:r>
        <w:rPr>
          <w:sz w:val="28"/>
          <w:u w:val="single"/>
        </w:rPr>
        <w:t>2256,5 – 2,5</w:t>
      </w:r>
      <w:r>
        <w:rPr>
          <w:sz w:val="28"/>
        </w:rPr>
        <w:t xml:space="preserve"> = 7,79 час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89,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т результат говорит о том, что мы улучшили использование раб. времени на 0,9 часа за счёт сокращения только перерывов.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рассчитать степень использования раб. времени за счёт обоих факторов – и числа дней работы 1 работника в году, и продолжительности 1 раб. д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 инт. = К(1)  х  К(2) = 0, 982  х  1,013 = 0, 995  х  100 = 99,5%</w:t>
      </w:r>
    </w:p>
    <w:p>
      <w:pPr>
        <w:pStyle w:val="Normal"/>
        <w:jc w:val="both"/>
        <w:rPr/>
      </w:pPr>
      <w:r>
        <w:rPr>
          <w:sz w:val="28"/>
        </w:rPr>
        <w:t xml:space="preserve">К инт. = </w:t>
      </w:r>
      <w:r>
        <w:rPr>
          <w:sz w:val="28"/>
          <w:u w:val="single"/>
        </w:rPr>
        <w:t>275   х   7,80</w:t>
      </w:r>
      <w:r>
        <w:rPr>
          <w:sz w:val="28"/>
        </w:rPr>
        <w:t xml:space="preserve"> = 0,995  х  100 = 99,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80   х   7,70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-т говорит о том, что у предприятия есть резерв, потенциальная возможность улучшить степень использования раб. времени за счёт указанных показателей на 0,5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ОКАЗАТЕЛИ  СМЕННОСТИ  РАБОТЫ 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ждому предприятию устанавливается своё число смен к отработке в день, однако показатель «число смен» не характеризует равномерность распределения работников по сменам, а значит и отработанное ими врем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очное представление по этому вопросу даёт показатель «коэф-т сменности». Он даёт возможность рассчитать истинное фактически отработанное число смен в день. В 1-ую смену всегда работает наибольшее число работников, в каждую последующую численность работников сниж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-т сменности рассчитывается путём деления общего числа человеко-дней, отработанных во всех сменах на число человеко-дней, отработанных в наибольшей по числу работников сме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р:   хлебозавод работает в 3 смены. В каждую отработано след. число человеко-дн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 – 7 500;         2 – 5 600;      3 – 5 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го – 18 100 </w:t>
      </w:r>
    </w:p>
    <w:p>
      <w:pPr>
        <w:pStyle w:val="Normal"/>
        <w:jc w:val="both"/>
        <w:rPr/>
      </w:pPr>
      <w:r>
        <w:rPr>
          <w:sz w:val="28"/>
        </w:rPr>
        <w:t xml:space="preserve">К см. = </w:t>
      </w:r>
      <w:r>
        <w:rPr>
          <w:sz w:val="28"/>
          <w:u w:val="single"/>
        </w:rPr>
        <w:t>18 100</w:t>
      </w:r>
      <w:r>
        <w:rPr>
          <w:sz w:val="28"/>
        </w:rPr>
        <w:t xml:space="preserve"> = 2,4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7 5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 говорит о том, что в среднем было отработано вместо 3 положенных к отработке смен фактически только 2,4 смены за счёт неравномерной расстановки работников по сме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того, чтобы говорить о степени использования сменного режима, т.е. рабочего времени, следует рассчитывать коэф-т использования сменного режима. Получается путём деления коэф-та сменности на число смен, положенных к отработке.</w:t>
      </w:r>
    </w:p>
    <w:p>
      <w:pPr>
        <w:pStyle w:val="Normal"/>
        <w:jc w:val="both"/>
        <w:rPr/>
      </w:pPr>
      <w:r>
        <w:rPr>
          <w:sz w:val="28"/>
        </w:rPr>
        <w:t xml:space="preserve">К исп. см. реж.  = </w:t>
      </w:r>
      <w:r>
        <w:rPr>
          <w:sz w:val="28"/>
          <w:u w:val="single"/>
        </w:rPr>
        <w:t>2,4</w:t>
      </w:r>
      <w:r>
        <w:rPr>
          <w:sz w:val="28"/>
        </w:rPr>
        <w:t xml:space="preserve">  х  100 = 80,3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3,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 предприятия есть резерв использования сменного режима в размере 19,7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ТАТИСТИКА ПРОИЗВОДИТЕЛЬНОСТИ ТРУД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изводительность труда (ПТ) – это способность работника к труду, это результативность его труда, т.е. эффективность использования труд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Различают 2 осн. вида ПТ</w:t>
      </w:r>
      <w:r>
        <w:rPr>
          <w:sz w:val="28"/>
        </w:rPr>
        <w:t>: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ндивидуальная – это производительность живого труда одного работника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общественная – это средняя ПТ на 1 работ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  в сфере матер. пр-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  на уровне н/х в целом, т.е. на макроуровне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Уровни ПТ – прямой и обратный и их взаимосвязь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Прямой показатель</w:t>
      </w:r>
      <w:r>
        <w:rPr>
          <w:sz w:val="28"/>
        </w:rPr>
        <w:t xml:space="preserve"> уровня ПТ – количество произведённой продукции в единицу отработанного времени: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sz w:val="28"/>
          <w:lang w:val="en-US"/>
        </w:rPr>
        <w:t>q</w:t>
      </w:r>
      <w:r>
        <w:rPr>
          <w:sz w:val="28"/>
        </w:rPr>
        <w:t>) – объём продукции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общие затраты раб. времени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редняя выработка продукции в единицу времени (производительность труда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трудоёмкость 1 изделия.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u w:val="single"/>
          <w:lang w:val="en-US"/>
        </w:rPr>
        <w:t>Q</w:t>
      </w:r>
      <w:r>
        <w:rPr>
          <w:sz w:val="28"/>
          <w:u w:val="single"/>
        </w:rPr>
        <w:t xml:space="preserve"> (ТП; РП; НД; ВВП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 (человеко-час, ч-д, среднесписочная численность ППП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зависимости от того, в каких единицах будет известно отработанное нами время, можно рассчитывать след. виды ПТ: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средняя часовая – показывает, сколько в среднем продукции было произведено в 1 отработанный час. Получается путём деления объёма произведённой продукции в натуральном или стоимостном выражении на фактический фонд отработанного времени в человеко-часах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>средняя дневная – показывает, сколько в среднем продукции было произведено в 1 отработанный день</w:t>
      </w:r>
    </w:p>
    <w:p>
      <w:pPr>
        <w:pStyle w:val="Normal"/>
        <w:numPr>
          <w:ilvl w:val="0"/>
          <w:numId w:val="72"/>
        </w:numPr>
        <w:jc w:val="both"/>
        <w:rPr>
          <w:sz w:val="28"/>
        </w:rPr>
      </w:pPr>
      <w:r>
        <w:rPr>
          <w:sz w:val="28"/>
        </w:rPr>
        <w:t xml:space="preserve">если известна средняя списочная численность ППП за месяц, квартал, год, то если разделить объём произведённой продукции за эти периоды на среднюю списочную численность ППП этих периодов, то мы рассчитаем: среднюю месячную ПТ, среднюю квартальную ПТ и среднюю годовую ПТ на 1 работающего.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/>
        <w:t>В зависимости от того, в каком выражении известен объём произведённой продукции или объём пр-ва на микроуровне – предприятий и отраслей – можно рассчитывать все вышеперечисленные виды ПТ в натуральном, стоимостном и трудовом выраж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макроуровне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 сфере матер. пр-ва общественную ПТ рассчитывают путём деления НД на численность работников, занятых в сфере матер. пр-ва. Узнают размер НД, приходящийся на 1 работника в сфере матер. пр-в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 уровне н/х (в сфере матер. и нематер. пр-в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считывается путём деления ВВП на численность работников, занятых в н/х. Получают средний размер ВВП, приходящийся на 1 работника в н/х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Обратный показатель уровня ПТ</w:t>
      </w:r>
      <w:r>
        <w:rPr>
          <w:sz w:val="28"/>
        </w:rPr>
        <w:t xml:space="preserve"> – показывает средние затраты раб. времени, приходящиеся на выработку единицы продукции – трудоёмкость одного изделия. Эта величина, обратная прямому показателю уровня ПТ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Tt = </w:t>
      </w:r>
      <w:r>
        <w:rPr>
          <w:sz w:val="28"/>
          <w:u w:val="single"/>
          <w:lang w:val="en-US"/>
        </w:rPr>
        <w:t>1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T</w:t>
      </w:r>
    </w:p>
    <w:p>
      <w:pPr>
        <w:pStyle w:val="Heading6"/>
        <w:rPr/>
      </w:pPr>
      <w:r>
        <w:rPr/>
        <w:t xml:space="preserve">        </w:t>
      </w:r>
      <w:r>
        <w:rPr/>
        <w:t>V    Q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Чем меньше времени будет затрачено на выработку единицы продукции, тем больше продукции будет произведено, т.е. будет наблюдаться рост П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и 2 показателя имеют обратную взаимосвязь. Чем ниже трудоёмкость одного изделия, тем выше производительность труда и наоборот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ПРИРОСТ ПРОДУКЦИИ ЗА СЧЁТ РОСТА ПРОИЗВОДИТЕЛЬНОСТИ ТРУД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изменение объёма пр-ва оказывает одновременное влияние ряд факторов, которые делятся на: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экстенсивные – количественные факторы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интенсивные – качественные факторы роста, характеризующие степень использования количественных факторов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СТЕНСИВНЫ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НСИВНЫ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работающих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труд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-ть осн. фон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ндоотдач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-ть матер. ресурс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териалоёмкост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. затра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питалоёмкост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биваться роста объёма продукции путём увеличения количественных факторов постоянно невозможно, поэтому следует идти путём лучшего использования всего тог, что имеется уже на предприятии, т.е. путём интенсификации пр-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меются след. данные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ём продукции, тыс. руб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работников, человек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выработка продукции на1работника (производительность труда), тыс. руб. на 1 чел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7"/>
        </w:numPr>
        <w:jc w:val="both"/>
        <w:rPr>
          <w:sz w:val="28"/>
        </w:rPr>
      </w:pPr>
      <w:r>
        <w:rPr>
          <w:sz w:val="28"/>
        </w:rPr>
        <w:t>общее изменение объёма продукции составило: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(1) – </w:t>
      </w:r>
      <w:r>
        <w:rPr>
          <w:sz w:val="28"/>
          <w:lang w:val="en-US"/>
        </w:rPr>
        <w:t>Q</w:t>
      </w:r>
      <w:r>
        <w:rPr>
          <w:sz w:val="28"/>
        </w:rPr>
        <w:t>(0) = 1495 – 1000 = 495 тыс. руб.</w:t>
      </w:r>
    </w:p>
    <w:p>
      <w:pPr>
        <w:pStyle w:val="Normal"/>
        <w:numPr>
          <w:ilvl w:val="0"/>
          <w:numId w:val="77"/>
        </w:numPr>
        <w:jc w:val="both"/>
        <w:rPr>
          <w:sz w:val="28"/>
        </w:rPr>
      </w:pPr>
      <w:r>
        <w:rPr>
          <w:sz w:val="28"/>
        </w:rPr>
        <w:t>рассчитать размер прироста продукции за счёт роста производительности труда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(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) = (</w:t>
      </w:r>
      <w:r>
        <w:rPr>
          <w:sz w:val="28"/>
          <w:lang w:val="en-US"/>
        </w:rPr>
        <w:t>V</w:t>
      </w:r>
      <w:r>
        <w:rPr>
          <w:sz w:val="28"/>
        </w:rPr>
        <w:t xml:space="preserve">1 – </w:t>
      </w:r>
      <w:r>
        <w:rPr>
          <w:sz w:val="28"/>
          <w:lang w:val="en-US"/>
        </w:rPr>
        <w:t>Vo</w:t>
      </w:r>
      <w:r>
        <w:rPr>
          <w:sz w:val="28"/>
        </w:rPr>
        <w:t xml:space="preserve">)  х  </w:t>
      </w:r>
      <w:r>
        <w:rPr>
          <w:sz w:val="28"/>
          <w:lang w:val="en-US"/>
        </w:rPr>
        <w:t>T</w:t>
      </w:r>
      <w:r>
        <w:rPr>
          <w:sz w:val="28"/>
        </w:rPr>
        <w:t xml:space="preserve"> = (13 –10)  х  115 = 345 тыс. руб. </w:t>
      </w:r>
    </w:p>
    <w:p>
      <w:pPr>
        <w:pStyle w:val="Normal"/>
        <w:numPr>
          <w:ilvl w:val="0"/>
          <w:numId w:val="77"/>
        </w:numPr>
        <w:jc w:val="both"/>
        <w:rPr>
          <w:sz w:val="28"/>
        </w:rPr>
      </w:pPr>
      <w:r>
        <w:rPr>
          <w:sz w:val="28"/>
        </w:rPr>
        <w:t>рассчитать размер роста объёма продукции за счёт изменения численности работников</w:t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(</w:t>
      </w:r>
      <w:r>
        <w:rPr>
          <w:sz w:val="28"/>
          <w:vertAlign w:val="subscript"/>
        </w:rPr>
        <w:t>Т</w:t>
      </w:r>
      <w:r>
        <w:rPr>
          <w:sz w:val="28"/>
        </w:rPr>
        <w:t>) =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  х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>= (115 – 100)  х  10 = 15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+3. – всего 495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ля прироста:</w:t>
      </w:r>
    </w:p>
    <w:p>
      <w:pPr>
        <w:pStyle w:val="Normal"/>
        <w:numPr>
          <w:ilvl w:val="0"/>
          <w:numId w:val="40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00675</wp:posOffset>
                </wp:positionH>
                <wp:positionV relativeFrom="paragraph">
                  <wp:posOffset>181610</wp:posOffset>
                </wp:positionV>
                <wp:extent cx="152400" cy="36576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657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5.25pt;margin-top:14.3pt;width:11.9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за счёт роста производительности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%прироста за счёт роста пр. труда = (345 / 495)  х  100 = 69,7%                      Всего 100%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%прироста за счёт роста числ-ти рабочих = (150 / 495)  х  100 = 30,3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 счёт лучшего использования труда, роста его производительности, получен прирост продукции на 69,7%. За счёт роста численности работников, получен рост в размере 30,3%. Следует отметить, что лучших результатов пр-ва в основном добились за счёт интенсификации пр-ва, путём более эффективного использования труда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СТАТИСТИКА ОСНОВ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. фонды (ОФ) – это осн. капитал, инвестиционные ресурсы. Для осуществления произв. процесса необходимо наличие 3-х видов ресурсов:</w:t>
      </w:r>
    </w:p>
    <w:p>
      <w:pPr>
        <w:pStyle w:val="Normal"/>
        <w:numPr>
          <w:ilvl w:val="0"/>
          <w:numId w:val="58"/>
        </w:numPr>
        <w:jc w:val="both"/>
        <w:rPr>
          <w:sz w:val="28"/>
        </w:rPr>
      </w:pPr>
      <w:r>
        <w:rPr>
          <w:sz w:val="28"/>
        </w:rPr>
        <w:t>ср-в труда (ОФ – осн. капитала)</w:t>
      </w:r>
    </w:p>
    <w:p>
      <w:pPr>
        <w:pStyle w:val="Normal"/>
        <w:numPr>
          <w:ilvl w:val="0"/>
          <w:numId w:val="58"/>
        </w:numPr>
        <w:jc w:val="both"/>
        <w:rPr>
          <w:sz w:val="28"/>
        </w:rPr>
      </w:pPr>
      <w:r>
        <w:rPr>
          <w:sz w:val="28"/>
        </w:rPr>
        <w:t>предметов труда (оборотный капитал)</w:t>
      </w:r>
    </w:p>
    <w:p>
      <w:pPr>
        <w:pStyle w:val="Normal"/>
        <w:numPr>
          <w:ilvl w:val="0"/>
          <w:numId w:val="58"/>
        </w:numPr>
        <w:jc w:val="both"/>
        <w:rPr>
          <w:sz w:val="28"/>
        </w:rPr>
      </w:pPr>
      <w:r>
        <w:rPr>
          <w:sz w:val="28"/>
        </w:rPr>
        <w:t>трудовых ресурсов (трудовой капитал) – оценкой затрат которого явл-ся оплата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. капитал или инвестиционные ресурсы – это все ср-ва пр-ва, используемые в пр-ве товаров, выполнении работ, услуг и доставление их конечному потреби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Ф – это осн. часть народного богатства страны, созданная в течение многих веков трудом работников. К ним относятся все ОФ, ст-ть которых более 100 мин. окладов и срок службы более 1 год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Ф делятся на:</w:t>
      </w:r>
    </w:p>
    <w:p>
      <w:pPr>
        <w:pStyle w:val="Normal"/>
        <w:numPr>
          <w:ilvl w:val="0"/>
          <w:numId w:val="71"/>
        </w:numPr>
        <w:jc w:val="both"/>
        <w:rPr>
          <w:sz w:val="28"/>
        </w:rPr>
      </w:pPr>
      <w:r>
        <w:rPr>
          <w:sz w:val="28"/>
        </w:rPr>
        <w:t>промышленно-производственные ОФ – они используются в осн. пр-ве</w:t>
      </w:r>
    </w:p>
    <w:p>
      <w:pPr>
        <w:pStyle w:val="Normal"/>
        <w:numPr>
          <w:ilvl w:val="0"/>
          <w:numId w:val="71"/>
        </w:numPr>
        <w:jc w:val="both"/>
        <w:rPr>
          <w:sz w:val="28"/>
        </w:rPr>
      </w:pPr>
      <w:r>
        <w:rPr>
          <w:sz w:val="28"/>
        </w:rPr>
        <w:t>непром. ОФ – не участвуют в процессе пр-ва матер. благ, обслуживают все хоз-ва и отрасли непром. сферы деят-т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Пром.-произв. ОФ</w:t>
      </w:r>
      <w:r>
        <w:rPr>
          <w:sz w:val="28"/>
        </w:rPr>
        <w:t xml:space="preserve"> многократно участвуют в произв. процессе, длительное время, они постепенно изнашиваются и переносят свою ст-ть на с/ст-ть гот. продукции по частям в виде ст-ти износа – амортизационных отчислений. В течение всего срока службы они не меняют своей вещественно-натуральной формы и воспроизводят свою ст-ть за счет собственных ср-в предприятия – прибыли, амортизационного фонд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Непроизв. и непром</w:t>
      </w:r>
      <w:r>
        <w:rPr>
          <w:sz w:val="28"/>
        </w:rPr>
        <w:t>. ОФ возмещают утраченную ими ст-ть за счёт НД, прибыли, включаемой в его состав.</w:t>
      </w:r>
    </w:p>
    <w:p>
      <w:pPr>
        <w:pStyle w:val="TextBody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Ф делятся на </w:t>
      </w:r>
      <w:r>
        <w:rPr>
          <w:sz w:val="28"/>
          <w:u w:val="single"/>
        </w:rPr>
        <w:t>2 вида</w:t>
      </w:r>
      <w:r>
        <w:rPr>
          <w:sz w:val="28"/>
        </w:rPr>
        <w:t xml:space="preserve"> в зависимости от участия их в пр-ве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Активные (машины, оборудование) – влияют на результаты пр-ва, кол-во, кач-во произведённой продукции, работ, услуг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ассивные – не участвуют в процессе пр-ва, а лишь создают необходимые условия для произв.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риятия ведут разные виды деят-ти, что требует разных видов ОФ, поэтому ОФ классифицируются по назначению и сфере применения в зависимости от их роли в произв. процессе (произв. и непроизв.), в зависимости от конструктивных особенностей, происхождения, срока службы и др. признака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лассификация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изучении ОФ используются их группировки:</w:t>
      </w:r>
    </w:p>
    <w:p>
      <w:pPr>
        <w:pStyle w:val="Normal"/>
        <w:numPr>
          <w:ilvl w:val="0"/>
          <w:numId w:val="73"/>
        </w:numPr>
        <w:jc w:val="both"/>
        <w:rPr>
          <w:sz w:val="28"/>
        </w:rPr>
      </w:pPr>
      <w:r>
        <w:rPr>
          <w:sz w:val="28"/>
        </w:rPr>
        <w:t>по эк. назначению (произв. и непроизв.)</w:t>
      </w:r>
    </w:p>
    <w:p>
      <w:pPr>
        <w:pStyle w:val="Normal"/>
        <w:numPr>
          <w:ilvl w:val="0"/>
          <w:numId w:val="73"/>
        </w:numPr>
        <w:jc w:val="both"/>
        <w:rPr>
          <w:sz w:val="28"/>
        </w:rPr>
      </w:pPr>
      <w:r>
        <w:rPr>
          <w:sz w:val="28"/>
        </w:rPr>
        <w:t>по формам собственности</w:t>
      </w:r>
    </w:p>
    <w:p>
      <w:pPr>
        <w:pStyle w:val="Normal"/>
        <w:numPr>
          <w:ilvl w:val="0"/>
          <w:numId w:val="73"/>
        </w:numPr>
        <w:jc w:val="both"/>
        <w:rPr>
          <w:sz w:val="28"/>
        </w:rPr>
      </w:pPr>
      <w:r>
        <w:rPr>
          <w:sz w:val="28"/>
        </w:rPr>
        <w:t>по отраслям н/х</w:t>
      </w:r>
    </w:p>
    <w:p>
      <w:pPr>
        <w:pStyle w:val="Normal"/>
        <w:numPr>
          <w:ilvl w:val="0"/>
          <w:numId w:val="73"/>
        </w:numPr>
        <w:jc w:val="both"/>
        <w:rPr>
          <w:sz w:val="28"/>
        </w:rPr>
      </w:pPr>
      <w:r>
        <w:rPr>
          <w:sz w:val="28"/>
        </w:rPr>
        <w:t>по видам в зависимости от их назначения и выполняемых ф-ций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здания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сооружения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передаточные устройства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машинное оборудование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транспортные ср-ва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инструмент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произв. инвентарь и принадлежности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705" w:leader="none"/>
        </w:tabs>
        <w:ind w:left="705" w:hanging="360"/>
        <w:jc w:val="both"/>
        <w:rPr>
          <w:sz w:val="28"/>
        </w:rPr>
      </w:pPr>
      <w:r>
        <w:rPr>
          <w:sz w:val="28"/>
        </w:rPr>
        <w:t>прочие ОФ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Оценка ОФ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Ф изучаются и учитываются как в натуральном, так и в стоимостном выражении. Это даёт возможность судить о количественном и качественном составе ОФ, их структуре, динамике, состоянии и использ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ценка ОФ может быть в зависимости: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от момента, к которому она приурочена. В зависимости от момента времени различ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  первоначальную ст-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  восстановительную ст-ть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в зависимости от их состояния различаю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  полную первоначальную ст-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  остаточн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лная первоначальная ст-ть – это первоначальная ст-ть ОФ с учётом всех накладных расходов, связанных с доставкой, сборкой, монтажом, установкой, демонтажом старого оборудования, пуском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сстановительная ст-ть – это сумма затрат, которая потребовалась бы на приобретение и ввод ОФ в современных условиях. Она определяется в процессе переоценки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Ф, приобретённые в разное время по своим потребительным свойствам имеют неодинаковую первоначальную ст-ть, поэтому такая смешанная оценка по полной первоначальной ст-ти не позволяет достоверно анализировать динамику объёма ОФ. Переоценка проводиться по разным коэффициентам для отдельных групп однородных видов ОФ, поэтому на балансе ОФ учитываются не только по полной первоначальной ст-ти, но и по восстановительной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статочная ст-ть – это полная первоначальная ст-ть ОФ за вычетом ст-ти износа – амортизации. На балансе предприятия она постоянно изменяется на начало и конец месяца, т.е. происходит движение ОФ и их ст-ти. Она </w:t>
      </w:r>
      <w:r>
        <w:rPr>
          <w:sz w:val="28"/>
          <w:u w:val="single"/>
        </w:rPr>
        <w:t>может возрастать</w:t>
      </w:r>
      <w:r>
        <w:rPr>
          <w:sz w:val="28"/>
        </w:rPr>
        <w:t xml:space="preserve"> на балансе за счёт 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проведения среднего и капитального ремонтов, т.е. частичного восстановления их утраченной ст-ти проведённых ремонтов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за счёт проведения модернизации на ст-ть модернизации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за счёт ввода новых ОФ по полной первоначальной ст-т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Остаточная </w:t>
      </w:r>
      <w:r>
        <w:rPr>
          <w:sz w:val="28"/>
          <w:u w:val="single"/>
        </w:rPr>
        <w:t>ст-ть уменьшается</w:t>
      </w:r>
      <w:r>
        <w:rPr>
          <w:sz w:val="28"/>
        </w:rPr>
        <w:t xml:space="preserve"> на балансе за счёт :</w:t>
      </w:r>
    </w:p>
    <w:p>
      <w:pPr>
        <w:pStyle w:val="Normal"/>
        <w:numPr>
          <w:ilvl w:val="0"/>
          <w:numId w:val="57"/>
        </w:numPr>
        <w:jc w:val="both"/>
        <w:rPr>
          <w:sz w:val="28"/>
        </w:rPr>
      </w:pPr>
      <w:r>
        <w:rPr>
          <w:sz w:val="28"/>
        </w:rPr>
        <w:t>выбытия устаревших ОФ</w:t>
      </w:r>
    </w:p>
    <w:p>
      <w:pPr>
        <w:pStyle w:val="Normal"/>
        <w:numPr>
          <w:ilvl w:val="0"/>
          <w:numId w:val="57"/>
        </w:numPr>
        <w:jc w:val="both"/>
        <w:rPr>
          <w:sz w:val="28"/>
        </w:rPr>
      </w:pPr>
      <w:r>
        <w:rPr>
          <w:sz w:val="28"/>
        </w:rPr>
        <w:t>постоянного износа ежемесячно на размер аморт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квидационная ст-ть – это ст-ть ОФ выбывших по цене лома впоследствии полного износа или ненадобности – морального износа. Физический износ – это полный износ оборудования за положенный срок работы, т.е. полная утрата полной первоначальной ст-ти. Моральный износ – это обесценивание осн. капитала, часичная потеря его , т.к. замена ОФ на более современное, высокопроизводительное оборудование с лучшими технико-эк. показателями дороже приобретённых ранее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БАЛАНСЫ ОФ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.к. на балансе предприятия ст-ть ОФ постоянно изменяется в связи с вводом, выбытием ОФ за счёт их снашивания, проведения ремонтов, модернизации для характеристики состава и движения их ст-ти составляются балансы ОФ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полной первоначальной ст-ти: к наличию ОФ на начало года + ст-ть вводимых за год ОФ – ст-ть выбывших за год ОФ по полной первоначальной ст-ти = наличие ОФ на конец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остаточной ст-ти: к наличию ОФ на начало года по остаточной ст-ти (без износа) + поступления новых ОФ за год по полной первоначальной ст-ти + ст-ть проведённых среднего и капитального ремонтов + ст-ть модернизации ОФ – ст-ть выбывших ОФ за год по остаточной ст-ти – износ ОФ за год (годовой размер амортизации) = наличию ОФ на конец года по остаточной ст-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данным рассчитывается целый ряд показателей состояния ОФ: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абсолютный прирост (убыль) ст-ти ОФ на конец и начало года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носительные показатели динамики ОФ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темп роста О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темп прироста ОФ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коэф-т обновления ОФ за год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коэф-т выбытия ОФ за год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коэф-т износа ОФ за год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коэф-т годности ОФ за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лансы ОФ              (тыс. руб.)</w:t>
      </w:r>
    </w:p>
    <w:tbl>
      <w:tblPr>
        <w:tblW w:w="108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0"/>
        <w:gridCol w:w="1530"/>
        <w:gridCol w:w="1320"/>
      </w:tblGrid>
      <w:tr>
        <w:trPr>
          <w:trHeight w:val="19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’</w:t>
            </w:r>
          </w:p>
        </w:tc>
      </w:tr>
      <w:tr>
        <w:trPr>
          <w:trHeight w:val="69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полной первонач. ст-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 остаточ. ст-ти</w:t>
            </w:r>
          </w:p>
        </w:tc>
      </w:tr>
      <w:tr>
        <w:trPr>
          <w:trHeight w:val="18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ОФ на начало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75,0</w:t>
            </w:r>
          </w:p>
        </w:tc>
      </w:tr>
      <w:tr>
        <w:trPr>
          <w:trHeight w:val="21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о ОФ за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 4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 480,0</w:t>
            </w:r>
          </w:p>
        </w:tc>
      </w:tr>
      <w:tr>
        <w:trPr>
          <w:trHeight w:val="18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ыли проведены капитальный, средний ремонты и модернизац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+ 50,0</w:t>
            </w:r>
          </w:p>
        </w:tc>
      </w:tr>
      <w:tr>
        <w:trPr>
          <w:trHeight w:val="195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было за год О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0,0</w:t>
            </w:r>
          </w:p>
        </w:tc>
      </w:tr>
      <w:tr>
        <w:trPr>
          <w:trHeight w:val="150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ортизация за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6,4</w:t>
            </w:r>
          </w:p>
        </w:tc>
      </w:tr>
      <w:tr>
        <w:trPr>
          <w:trHeight w:val="203" w:hRule="atLeast"/>
        </w:trPr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ичие ОФ на конец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68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Абсолютное изменение ст-ти  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 = Фк – Фн = 2660 – 2500 = 16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т показатель дал возм-ть получить размер прироста ОФ на конец года по сравнению с началом, однако он не позволяет ответить на вопрос, в какой степени изменилась ст-ть ОФ на конец и начало года. Для  ответа на этот вопрос следует рассчитывать относительные показатели динамики – темп роста и темп прироста.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Темп роста получается путём деления ст-ти ОФ на конец и начало года.</w:t>
      </w:r>
    </w:p>
    <w:p>
      <w:pPr>
        <w:pStyle w:val="Normal"/>
        <w:jc w:val="both"/>
        <w:rPr/>
      </w:pPr>
      <w:r>
        <w:rPr>
          <w:sz w:val="28"/>
        </w:rPr>
        <w:t xml:space="preserve">Тр = </w:t>
      </w:r>
      <w:r>
        <w:rPr>
          <w:sz w:val="28"/>
          <w:u w:val="single"/>
        </w:rPr>
        <w:t>Фк</w:t>
      </w:r>
      <w:r>
        <w:rPr>
          <w:sz w:val="28"/>
        </w:rPr>
        <w:t xml:space="preserve"> = </w:t>
      </w:r>
      <w:r>
        <w:rPr>
          <w:sz w:val="28"/>
          <w:u w:val="single"/>
        </w:rPr>
        <w:t>2660</w:t>
      </w:r>
      <w:r>
        <w:rPr>
          <w:sz w:val="28"/>
        </w:rPr>
        <w:t xml:space="preserve"> = 1,064% * 100 = 106,4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 xml:space="preserve">Фн    250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означает, что прирост в 160 тыс. руб. – это и есть 6,4%.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Темп прироста получается путём деления абсолютного прироста (убыли) на полную первоначальную ст-ть ОФ на начало года.</w:t>
      </w:r>
    </w:p>
    <w:p>
      <w:pPr>
        <w:pStyle w:val="Normal"/>
        <w:jc w:val="both"/>
        <w:rPr/>
      </w:pPr>
      <w:r>
        <w:rPr>
          <w:sz w:val="28"/>
        </w:rPr>
        <w:t xml:space="preserve">Тпр = </w:t>
      </w:r>
      <w:r>
        <w:rPr>
          <w:sz w:val="28"/>
          <w:u w:val="single"/>
        </w:rPr>
        <w:t>(Фк - Фн)</w:t>
      </w:r>
      <w:r>
        <w:rPr>
          <w:sz w:val="28"/>
        </w:rPr>
        <w:t xml:space="preserve">  х  100 = </w:t>
      </w:r>
      <w:r>
        <w:rPr>
          <w:sz w:val="28"/>
          <w:u w:val="single"/>
        </w:rPr>
        <w:t>160</w:t>
      </w:r>
      <w:r>
        <w:rPr>
          <w:sz w:val="28"/>
        </w:rPr>
        <w:t xml:space="preserve">  х  100 = 6,4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Фн                     2500   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Коэф-т обновления получается путём деления ст-ти введённых ОФ на полную первоначальную ст-ть ОФ на конец года.</w:t>
      </w:r>
    </w:p>
    <w:p>
      <w:pPr>
        <w:pStyle w:val="Normal"/>
        <w:jc w:val="both"/>
        <w:rPr/>
      </w:pPr>
      <w:r>
        <w:rPr>
          <w:sz w:val="28"/>
        </w:rPr>
        <w:t xml:space="preserve">Кобн. = </w:t>
      </w:r>
      <w:r>
        <w:rPr>
          <w:sz w:val="28"/>
          <w:u w:val="single"/>
        </w:rPr>
        <w:t>Фввод</w:t>
      </w:r>
      <w:r>
        <w:rPr>
          <w:sz w:val="28"/>
        </w:rPr>
        <w:t xml:space="preserve"> х100 = </w:t>
      </w:r>
      <w:r>
        <w:rPr>
          <w:sz w:val="28"/>
          <w:u w:val="single"/>
        </w:rPr>
        <w:t>480</w:t>
      </w:r>
      <w:r>
        <w:rPr>
          <w:sz w:val="28"/>
        </w:rPr>
        <w:t xml:space="preserve">  х 100 = 1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Фк               2600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Коэф-т выбытия получается путём деления ст-ти выбывших ОФ на полную первонач. ст-ть на начало года.</w:t>
      </w:r>
    </w:p>
    <w:p>
      <w:pPr>
        <w:pStyle w:val="Normal"/>
        <w:jc w:val="both"/>
        <w:rPr/>
      </w:pPr>
      <w:r>
        <w:rPr>
          <w:sz w:val="28"/>
        </w:rPr>
        <w:t xml:space="preserve">Квыб. = </w:t>
      </w:r>
      <w:r>
        <w:rPr>
          <w:sz w:val="28"/>
          <w:u w:val="single"/>
        </w:rPr>
        <w:t>Фвыб.</w:t>
      </w:r>
      <w:r>
        <w:rPr>
          <w:sz w:val="28"/>
        </w:rPr>
        <w:t xml:space="preserve">  х 100 = </w:t>
      </w:r>
      <w:r>
        <w:rPr>
          <w:sz w:val="28"/>
          <w:u w:val="single"/>
        </w:rPr>
        <w:t>320</w:t>
      </w:r>
      <w:r>
        <w:rPr>
          <w:sz w:val="28"/>
        </w:rPr>
        <w:t xml:space="preserve">  х 100 = 13,3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Фн                  2500  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Коэф-т износа рассчитывается по состоянию ОФ на начало и на конец года, получается путём деления износа амортизации на начало и конец года.</w:t>
      </w:r>
    </w:p>
    <w:p>
      <w:pPr>
        <w:pStyle w:val="Normal"/>
        <w:jc w:val="both"/>
        <w:rPr/>
      </w:pPr>
      <w:r>
        <w:rPr>
          <w:sz w:val="28"/>
        </w:rPr>
        <w:t xml:space="preserve">Кизноса на нач. года = </w:t>
      </w:r>
      <w:r>
        <w:rPr>
          <w:sz w:val="28"/>
          <w:u w:val="single"/>
        </w:rPr>
        <w:t>(Фн – Ф'н)</w:t>
      </w:r>
      <w:r>
        <w:rPr>
          <w:sz w:val="28"/>
        </w:rPr>
        <w:t xml:space="preserve">  х 100 = </w:t>
      </w:r>
      <w:r>
        <w:rPr>
          <w:sz w:val="28"/>
          <w:u w:val="single"/>
        </w:rPr>
        <w:t>2500 – 1875</w:t>
      </w:r>
      <w:r>
        <w:rPr>
          <w:sz w:val="28"/>
        </w:rPr>
        <w:t xml:space="preserve"> х 100 = 2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Фн                             2500</w:t>
      </w:r>
    </w:p>
    <w:p>
      <w:pPr>
        <w:pStyle w:val="Normal"/>
        <w:jc w:val="both"/>
        <w:rPr/>
      </w:pPr>
      <w:r>
        <w:rPr>
          <w:sz w:val="28"/>
        </w:rPr>
        <w:t xml:space="preserve">7.                                      Кизноса на кон. года = </w:t>
      </w:r>
      <w:r>
        <w:rPr>
          <w:sz w:val="28"/>
          <w:u w:val="single"/>
        </w:rPr>
        <w:t>(Фк – Ф’к)</w:t>
      </w:r>
      <w:r>
        <w:rPr>
          <w:sz w:val="28"/>
        </w:rPr>
        <w:t xml:space="preserve"> х 100 = </w:t>
      </w:r>
      <w:r>
        <w:rPr>
          <w:sz w:val="28"/>
          <w:u w:val="single"/>
        </w:rPr>
        <w:t>2660 – 2168,6</w:t>
      </w:r>
      <w:r>
        <w:rPr>
          <w:sz w:val="28"/>
        </w:rPr>
        <w:t xml:space="preserve"> х 100 = 18,5%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Фк                             2660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епень износа ОФ на начало года выше, чем на конец за счёт того, что обновили фонды в большей степени (480 тыс.), чем они выбыли (320 тыс.), а также за год были проведены капитальный и средний ремонты, модернизация, что восстановило частично остаточную ст-ть. Это и оказало влияние на снижение износа к концу года. Износ показывает в каком размере полная первоначальная ст-ть возвращена предприятию в результате реализации гот. продукции, в с/ст-ть которой включалась амортизация.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Коэф-т годности рассчитывается как на начало, так и на конец года, получается путём деления остаточной ст-ти ОФ на начало или конец года на полную первоначальную их ст-ть соответственно на начало или конец года.</w:t>
      </w:r>
    </w:p>
    <w:p>
      <w:pPr>
        <w:pStyle w:val="Normal"/>
        <w:jc w:val="both"/>
        <w:rPr/>
      </w:pPr>
      <w:r>
        <w:rPr>
          <w:sz w:val="28"/>
        </w:rPr>
        <w:t xml:space="preserve">Кгодн. на нач. = </w:t>
      </w:r>
      <w:r>
        <w:rPr>
          <w:sz w:val="28"/>
          <w:u w:val="single"/>
        </w:rPr>
        <w:t>Ф’н</w:t>
      </w:r>
      <w:r>
        <w:rPr>
          <w:sz w:val="28"/>
        </w:rPr>
        <w:t xml:space="preserve"> х 100 = </w:t>
      </w:r>
      <w:r>
        <w:rPr>
          <w:sz w:val="28"/>
          <w:u w:val="single"/>
        </w:rPr>
        <w:t>1875</w:t>
      </w:r>
      <w:r>
        <w:rPr>
          <w:sz w:val="28"/>
        </w:rPr>
        <w:t xml:space="preserve"> х 100 = 75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н               2500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таточная ст-ть показывает, какой размер полной первоначальной ст-ти ОФ ещё не перенесён на с/ст-ть гот. продукции, т.е. эти деньги ещё не возвращены предприя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износа и Кгодн поэтому в сумме должны составлять 100% полной первоначальной ст-ти.</w:t>
      </w:r>
    </w:p>
    <w:p>
      <w:pPr>
        <w:pStyle w:val="Normal"/>
        <w:jc w:val="both"/>
        <w:rPr/>
      </w:pPr>
      <w:r>
        <w:rPr>
          <w:sz w:val="28"/>
        </w:rPr>
        <w:t xml:space="preserve">8.                                                Кгодн. на кон. года = </w:t>
      </w:r>
      <w:r>
        <w:rPr>
          <w:sz w:val="28"/>
          <w:u w:val="single"/>
        </w:rPr>
        <w:t>Ф’</w:t>
      </w:r>
      <w:r>
        <w:rPr>
          <w:sz w:val="28"/>
        </w:rPr>
        <w:t xml:space="preserve"> х 100 = </w:t>
      </w:r>
      <w:r>
        <w:rPr>
          <w:sz w:val="28"/>
          <w:u w:val="single"/>
        </w:rPr>
        <w:t>2168,6</w:t>
      </w:r>
      <w:r>
        <w:rPr>
          <w:sz w:val="28"/>
        </w:rPr>
        <w:t xml:space="preserve"> х 100 = 81,5%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Ф                 2660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РАСЧЁТ СРЕДНЕ-ГОДОВОЙ (КВАРТАЛЬНОЙ) СТОИМОСТИ ОФ.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Т.к. ст-ть ОФ на балансе предприятия постоянно изменяется, учёт их ст-ти ведут как на начало, так и на конец каждого месяца. Для того, чтобы рассчитать их среднеквартальную или среднегодовую ст-ть, следует пользоваться формулой средней хронологической.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-ть ОФ, млн. руб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ределить среднеквартальную ст-ть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ая запись ст-ти ОФ на начало каждого месяца образует моментный ряд динамики, где средний уровень ряда, т.е. средняя годовая ст-ть ОФ будет рассчитываться по формуле средней хронологичес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ПОКАЗАТЕЛЬ ИСПОЛЬЗОВАНИЯ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оценки эффективности использования ОФ, т.е. осн. капитала применяются след. показатели: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Фондоотдача – отдача фондов зависит от степени использования отдачи активной части ОФ и её доли в общей ст-ти осн. капитала. Фондоотдача характеризует выпуск продукции с 1 рубля ст-ти ОФ. Чем выше отдача фондов, т.е. больше продукции получило с каждого рубля ОФ, тем эффективнее они были использованы. Фондоотдача рассчитывается путём деления ст-ти товарной продукции в сопоставимых оптовых ценах предприятия на среднегодовую ст-ть ОФ.</w:t>
      </w:r>
    </w:p>
    <w:p>
      <w:pPr>
        <w:pStyle w:val="Normal"/>
        <w:jc w:val="both"/>
        <w:rPr/>
      </w:pPr>
      <w:r>
        <w:rPr>
          <w:sz w:val="28"/>
        </w:rPr>
        <w:t xml:space="preserve">Фотд = </w:t>
      </w:r>
      <w:r>
        <w:rPr>
          <w:sz w:val="28"/>
          <w:u w:val="single"/>
        </w:rPr>
        <w:t>Т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Фоф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Фондоёмкость – величина, обратная фондоотдаче. Получается путём деления среднегодовой ст-ти ОФ на товарную продукцию в неизменных сопоставимых оптово-отпускных ценах предприятия. Показывает среднюю потребность в основном капитале на каждый рубль товарной продукции.</w:t>
      </w:r>
    </w:p>
    <w:p>
      <w:pPr>
        <w:pStyle w:val="Normal"/>
        <w:jc w:val="both"/>
        <w:rPr/>
      </w:pPr>
      <w:r>
        <w:rPr>
          <w:sz w:val="28"/>
        </w:rPr>
        <w:t xml:space="preserve">Фёмк = </w:t>
      </w:r>
      <w:r>
        <w:rPr>
          <w:sz w:val="28"/>
          <w:u w:val="single"/>
        </w:rPr>
        <w:t>Фо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ТП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инамике этот показатель должен снижаться, т.е. мы должны стремиться к снижению кап. затрат на каждый рубль ТП. Для того, чтобы ответить на вопрос растёт или снижается степень эффективности использования ОФ в отчётном периоде по сравнению с базисным, следует строить индекс фондоотдачи, т.е. сопоставлять фондоотдачу в отчётном и базисном периоде.</w:t>
      </w:r>
    </w:p>
    <w:p>
      <w:pPr>
        <w:pStyle w:val="Normal"/>
        <w:jc w:val="both"/>
        <w:rPr/>
      </w:pPr>
      <w:r>
        <w:rPr>
          <w:sz w:val="28"/>
        </w:rPr>
        <w:t xml:space="preserve">= </w:t>
      </w:r>
      <w:r>
        <w:rPr>
          <w:sz w:val="28"/>
          <w:u w:val="single"/>
        </w:rPr>
        <w:t>ТП1</w:t>
      </w:r>
      <w:r>
        <w:rPr>
          <w:sz w:val="28"/>
        </w:rPr>
        <w:t xml:space="preserve">  :  </w:t>
      </w:r>
      <w:r>
        <w:rPr>
          <w:sz w:val="28"/>
          <w:u w:val="single"/>
        </w:rPr>
        <w:t xml:space="preserve">ТПо </w:t>
      </w:r>
      <w:r>
        <w:rPr>
          <w:sz w:val="28"/>
        </w:rPr>
        <w:t xml:space="preserve">   =    Фотд(1) : Фотд(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Фоф(1)  Фоф(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ндекс фондоёмкости говорит о том, что степень эффективности фондов будет выше, если будем тратить меньше капитальных затрат на рубль ТП в отчётном периоде по сравнению с базис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=</w:t>
      </w:r>
      <w:r>
        <w:rPr>
          <w:sz w:val="28"/>
          <w:u w:val="single"/>
        </w:rPr>
        <w:t>Фоф(1)</w:t>
      </w:r>
      <w:r>
        <w:rPr>
          <w:sz w:val="28"/>
        </w:rPr>
        <w:t xml:space="preserve">   :   </w:t>
      </w:r>
      <w:r>
        <w:rPr>
          <w:sz w:val="28"/>
          <w:u w:val="single"/>
        </w:rPr>
        <w:t>Фоф(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П(1)         ТП(о)</w:t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Фондовооружённость – показывает как в среднем вооружён труд одного работника основными фондами. Чем в большей степени он вооружён ОФ, тем он более производителен. Получается путём деления среднегодовой ст-ти ОФ на среднюю списочную численность пром.-произв. персонала.</w:t>
      </w:r>
    </w:p>
    <w:p>
      <w:pPr>
        <w:pStyle w:val="Normal"/>
        <w:jc w:val="both"/>
        <w:rPr/>
      </w:pPr>
      <w:r>
        <w:rPr>
          <w:sz w:val="28"/>
        </w:rPr>
        <w:t xml:space="preserve">Фвоор. = </w:t>
      </w:r>
      <w:r>
        <w:rPr>
          <w:sz w:val="28"/>
          <w:u w:val="single"/>
        </w:rPr>
        <w:t>Фо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пп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казывает, сколько в среднем основного капитала приходится на одного работающего П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инамике об изменении степени вооружённости труда можно говорить с помощью индекса фондовооружённости, при сопоставлении фондовооружённости в отчётном и базисном пери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u w:val="single"/>
        </w:rPr>
        <w:t>Фоф(1</w:t>
      </w:r>
      <w:r>
        <w:rPr>
          <w:sz w:val="28"/>
        </w:rPr>
        <w:t xml:space="preserve">)  : </w:t>
      </w:r>
      <w:r>
        <w:rPr>
          <w:sz w:val="28"/>
          <w:u w:val="single"/>
        </w:rPr>
        <w:t>Фоф(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ппп      Тппп(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заимосвязь между тремя основными показателями хоз. деят-ти предприятия – фондоотдачей, фондовооружённостью, производительностью труда. Если перемножить результаты фондоотдачи и фондовооружённости, получим результат уровня производительности труда одного работника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ТП1 </w:t>
      </w: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Фоф(1) </w:t>
      </w:r>
      <w:r>
        <w:rPr>
          <w:sz w:val="28"/>
        </w:rPr>
        <w:t xml:space="preserve">  =  </w:t>
      </w:r>
      <w:r>
        <w:rPr>
          <w:sz w:val="28"/>
          <w:u w:val="single"/>
        </w:rPr>
        <w:t>Т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Фоф(1)  *    Тппп        Тпп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д.  х   Фвоор. = Пр. труд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о св-во явл-ся проверочным и удобно для расчёта любого из 3 показателей, если есть результаты 2-х из них.</w:t>
      </w:r>
    </w:p>
    <w:p>
      <w:pPr>
        <w:pStyle w:val="Normal"/>
        <w:jc w:val="both"/>
        <w:rPr/>
      </w:pPr>
      <w:r>
        <w:rPr>
          <w:sz w:val="28"/>
        </w:rPr>
        <w:t xml:space="preserve">Фвоор. = </w:t>
      </w:r>
      <w:r>
        <w:rPr>
          <w:sz w:val="28"/>
          <w:u w:val="single"/>
        </w:rPr>
        <w:t>Пр.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Фотд.</w:t>
      </w:r>
    </w:p>
    <w:p>
      <w:pPr>
        <w:pStyle w:val="Normal"/>
        <w:jc w:val="both"/>
        <w:rPr/>
      </w:pPr>
      <w:r>
        <w:rPr>
          <w:sz w:val="28"/>
        </w:rPr>
        <w:t xml:space="preserve">Фотд. = </w:t>
      </w:r>
      <w:r>
        <w:rPr>
          <w:sz w:val="28"/>
          <w:u w:val="single"/>
        </w:rPr>
        <w:t>Пр.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воор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Некоторые отступления</w:t>
      </w:r>
      <w:r>
        <w:rPr>
          <w:sz w:val="28"/>
        </w:rPr>
        <w:t xml:space="preserve"> от сложившихся условий расчёта показателей эффективности ОФ в условиях рын. эк-ки:</w:t>
      </w:r>
    </w:p>
    <w:p>
      <w:pPr>
        <w:pStyle w:val="Normal"/>
        <w:numPr>
          <w:ilvl w:val="0"/>
          <w:numId w:val="76"/>
        </w:numPr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Во первых, для рын. эк-ки важно не сколько продукции произведено, а сколько её потом реализовано, точнее сколько прибыли получено от её реализации.</w:t>
      </w:r>
    </w:p>
    <w:p>
      <w:pPr>
        <w:pStyle w:val="Normal"/>
        <w:numPr>
          <w:ilvl w:val="0"/>
          <w:numId w:val="76"/>
        </w:numPr>
        <w:jc w:val="both"/>
        <w:rPr>
          <w:sz w:val="28"/>
          <w:u w:val="single"/>
        </w:rPr>
      </w:pPr>
      <w:r>
        <w:rPr>
          <w:sz w:val="28"/>
        </w:rPr>
        <w:t>Во вторых, при многократном подорожании ОФ данные о полной первоначальной балансовой ст-ти в разные периоды абсолютно несопоставимы.</w:t>
      </w:r>
    </w:p>
    <w:p>
      <w:pPr>
        <w:pStyle w:val="Normal"/>
        <w:numPr>
          <w:ilvl w:val="0"/>
          <w:numId w:val="76"/>
        </w:numPr>
        <w:jc w:val="both"/>
        <w:rPr>
          <w:sz w:val="28"/>
          <w:u w:val="single"/>
        </w:rPr>
      </w:pPr>
      <w:r>
        <w:rPr>
          <w:sz w:val="28"/>
        </w:rPr>
        <w:t>В третьих, в условиях роста цен, т.е. обесценивания рубля каждый рубль прибыли предыдущего года значительно дороже рубля текущего пери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может случиться так, что кажущийся рост фондоотдачи не по товарной, а их реализованной продукции, учитывающийся в действующих на данный момент оптово-отпускных ценах предприятия, скорректированный на подорожание продукции обязательно снизится. И напротив, показатель фондоотдачи, рассчитанный по прибыли, скорректированный на подорожание ОФ и обесценивание рубля, будет свидетельствовать о росте эффективности использования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учётом всех замечаний в условиях р-ка расчёт фондоотдачи ведут по след. показателям: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фондоотдача по реализованной продук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тд. = </w:t>
      </w:r>
      <w:r>
        <w:rPr>
          <w:sz w:val="28"/>
          <w:u w:val="single"/>
        </w:rPr>
        <w:t>Р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оф</w:t>
      </w:r>
    </w:p>
    <w:p>
      <w:pPr>
        <w:pStyle w:val="TextBody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>фондоотдача, рассчитанная по прибыли – это фондодоходность; показывает сколько прибыли получаем с каждого рубля О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отд. =  </w:t>
      </w:r>
      <w:r>
        <w:rPr>
          <w:sz w:val="28"/>
          <w:u w:val="single"/>
        </w:rPr>
        <w:t>Прибы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оф</w:t>
      </w:r>
    </w:p>
    <w:p>
      <w:pPr>
        <w:pStyle w:val="TextBody"/>
        <w:jc w:val="both"/>
        <w:rPr/>
      </w:pPr>
      <w:r>
        <w:rPr/>
        <w:t xml:space="preserve">   </w:t>
      </w:r>
      <w:r>
        <w:rPr/>
        <w:t>Динамика эффективности ОФ.</w:t>
      </w:r>
    </w:p>
    <w:tbl>
      <w:tblPr>
        <w:tblW w:w="108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80"/>
        <w:gridCol w:w="2040"/>
        <w:gridCol w:w="1965"/>
      </w:tblGrid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7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8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Я 98г к 97г В %</w:t>
            </w:r>
          </w:p>
        </w:tc>
      </w:tr>
      <w:tr>
        <w:trPr>
          <w:trHeight w:val="1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 xml:space="preserve">ОПФ, млн. ру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2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130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03,1 (в 14 раз)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РП,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1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78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4,6 (в 11 раз)</w:t>
            </w:r>
          </w:p>
        </w:tc>
      </w:tr>
      <w:tr>
        <w:trPr>
          <w:trHeight w:val="2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Прибыль от реализации,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3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425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5,5 (в 11 раз)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Фондоотдача по РП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6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6 (в 10 раз)</w:t>
            </w:r>
          </w:p>
        </w:tc>
      </w:tr>
      <w:tr>
        <w:trPr>
          <w:trHeight w:val="2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  <w:sz w:val="28"/>
                <w:u w:val="none"/>
              </w:rPr>
            </w:pPr>
            <w:r>
              <w:rPr>
                <w:b w:val="false"/>
                <w:color w:val="000000"/>
                <w:sz w:val="28"/>
                <w:u w:val="none"/>
              </w:rPr>
              <w:t>Фондоотдача по прибыл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ост фондоотдачи по РП с 0,43 рубля до 4, 67 рубля на самом деле при корректировке на подорожание рубля снизится – кажущийся рост. Снижение фондоотдачи по прибыли, скорректированной на подорожание ОФ и обесценивание рубля наоборот будет расти и свидетельствовать о росте эффективности использования ОФ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ТАТИСТИКА ОБОРОТ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м элементом пр-ва явл-ся оборотные ср-ва (ОС) – предметы труда, часть народного богатства страны, это тот оборотный капитал, деньги, которые постоянно находятся в обороте у предприятия, связанным с оплатой всех необходимых материальных ресурсов – произв. запасов и т.д. ОС однократно участвуют в процессе пр-ва продукции, работ, услуг и сразу полностью переносят свою ст-ть на с/ст-ть готов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 – это сумма ОФ и фондов обращения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 оборотным произв. фондам относятся</w:t>
      </w:r>
      <w:r>
        <w:rPr>
          <w:sz w:val="28"/>
        </w:rPr>
        <w:t>:</w:t>
      </w:r>
    </w:p>
    <w:p>
      <w:pPr>
        <w:pStyle w:val="Normal"/>
        <w:numPr>
          <w:ilvl w:val="0"/>
          <w:numId w:val="55"/>
        </w:numPr>
        <w:jc w:val="both"/>
        <w:rPr>
          <w:sz w:val="28"/>
        </w:rPr>
      </w:pPr>
      <w:r>
        <w:rPr>
          <w:sz w:val="28"/>
        </w:rPr>
        <w:t>произв. запасы материальных ресурсов на матер. складах предприятия</w:t>
      </w:r>
    </w:p>
    <w:p>
      <w:pPr>
        <w:pStyle w:val="Normal"/>
        <w:numPr>
          <w:ilvl w:val="0"/>
          <w:numId w:val="55"/>
        </w:numPr>
        <w:jc w:val="both"/>
        <w:rPr>
          <w:sz w:val="28"/>
        </w:rPr>
      </w:pPr>
      <w:r>
        <w:rPr>
          <w:sz w:val="28"/>
        </w:rPr>
        <w:t>незавершённое пр-во</w:t>
      </w:r>
    </w:p>
    <w:p>
      <w:pPr>
        <w:pStyle w:val="Normal"/>
        <w:numPr>
          <w:ilvl w:val="0"/>
          <w:numId w:val="55"/>
        </w:numPr>
        <w:jc w:val="both"/>
        <w:rPr>
          <w:sz w:val="28"/>
        </w:rPr>
      </w:pPr>
      <w:r>
        <w:rPr>
          <w:sz w:val="28"/>
        </w:rPr>
        <w:t>расходы будущих периодов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К фондам обращения относятся</w:t>
      </w:r>
      <w:r>
        <w:rPr>
          <w:sz w:val="28"/>
        </w:rPr>
        <w:t>: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готовая продукция – попадает в н/х обращение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товары отгруженные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дебиторская задолженность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ден. ср-ва на р/с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касса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ср-ва в расчётах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прочие ден. ср-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изучении ОС в них особо выделяют товароматериальные ценности – произв. запасы, предназначенные для пр-ва и находящиеся на складе, а также прочие ОФ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Выделяют след. группы ОФ</w:t>
      </w:r>
      <w:r>
        <w:rPr>
          <w:sz w:val="28"/>
        </w:rPr>
        <w:t>: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сырьё и осн. материалы, полуфабрикаты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вспомогательные материалы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топливо и горючее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тара и тарные материалы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запчасти для ремонта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малоценные и быстро изнашивающиеся инструменты и инвентарь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незавершённое пр-во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рочие ОФ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Различают след. виды запасов ОФ</w:t>
      </w:r>
      <w:r>
        <w:rPr>
          <w:sz w:val="28"/>
        </w:rPr>
        <w:t>:</w:t>
      </w:r>
    </w:p>
    <w:p>
      <w:pPr>
        <w:pStyle w:val="Normal"/>
        <w:numPr>
          <w:ilvl w:val="0"/>
          <w:numId w:val="66"/>
        </w:numPr>
        <w:jc w:val="both"/>
        <w:rPr>
          <w:sz w:val="28"/>
        </w:rPr>
      </w:pPr>
      <w:r>
        <w:rPr>
          <w:sz w:val="28"/>
        </w:rPr>
        <w:t>текущие запасы</w:t>
      </w:r>
    </w:p>
    <w:p>
      <w:pPr>
        <w:pStyle w:val="Normal"/>
        <w:numPr>
          <w:ilvl w:val="0"/>
          <w:numId w:val="66"/>
        </w:numPr>
        <w:jc w:val="both"/>
        <w:rPr>
          <w:sz w:val="28"/>
        </w:rPr>
      </w:pPr>
      <w:r>
        <w:rPr>
          <w:sz w:val="28"/>
        </w:rPr>
        <w:t>страховые запасы</w:t>
      </w:r>
    </w:p>
    <w:p>
      <w:pPr>
        <w:pStyle w:val="Normal"/>
        <w:numPr>
          <w:ilvl w:val="0"/>
          <w:numId w:val="66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готовительные запасы</w:t>
      </w:r>
    </w:p>
    <w:p>
      <w:pPr>
        <w:pStyle w:val="Normal"/>
        <w:numPr>
          <w:ilvl w:val="0"/>
          <w:numId w:val="66"/>
        </w:numPr>
        <w:jc w:val="both"/>
        <w:rPr>
          <w:sz w:val="28"/>
        </w:rPr>
      </w:pPr>
      <w:r>
        <w:rPr>
          <w:sz w:val="28"/>
        </w:rPr>
        <w:t>сезо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угооборот ОС – это процесс последовательного перехода ОС из одной стадии в д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(1) – Т – Д(2)</w:t>
      </w:r>
    </w:p>
    <w:p>
      <w:pPr>
        <w:pStyle w:val="TextBody"/>
        <w:numPr>
          <w:ilvl w:val="0"/>
          <w:numId w:val="61"/>
        </w:numPr>
        <w:jc w:val="both"/>
        <w:rPr>
          <w:sz w:val="28"/>
        </w:rPr>
      </w:pPr>
      <w:r>
        <w:rPr>
          <w:sz w:val="28"/>
        </w:rPr>
        <w:t>деньги, затраченные на покупку и оплату всех матер. ресурсов – предметов труда (Д(1))</w:t>
      </w:r>
    </w:p>
    <w:p>
      <w:pPr>
        <w:pStyle w:val="Normal"/>
        <w:numPr>
          <w:ilvl w:val="0"/>
          <w:numId w:val="61"/>
        </w:numPr>
        <w:jc w:val="both"/>
        <w:rPr>
          <w:sz w:val="28"/>
        </w:rPr>
      </w:pPr>
      <w:r>
        <w:rPr>
          <w:sz w:val="28"/>
        </w:rPr>
        <w:t>из закупленных предметов труда (матер. ресурсов) производится гот. продукция. На этой стадии деньги превращаются в товар (Т)</w:t>
      </w:r>
    </w:p>
    <w:p>
      <w:pPr>
        <w:pStyle w:val="Normal"/>
        <w:numPr>
          <w:ilvl w:val="0"/>
          <w:numId w:val="61"/>
        </w:numPr>
        <w:jc w:val="both"/>
        <w:rPr>
          <w:sz w:val="28"/>
        </w:rPr>
      </w:pPr>
      <w:r>
        <w:rPr>
          <w:sz w:val="28"/>
        </w:rPr>
        <w:t>реализация гот. продукции, в результате чего товар вновь превращается в деньги (Д(2)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 учитываются с помощью показателя «ст-ть остатка ОС на конец и начало месяц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ин оборот ОС – это время с момента оплаты матер. ресурсов (Д(1)) до момента возвращения денег за РП на р/с предприятия в банке – это продолжительность одного оборота в днях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Функция ОС</w:t>
      </w:r>
      <w:r>
        <w:rPr>
          <w:sz w:val="28"/>
        </w:rPr>
        <w:t xml:space="preserve"> – платеже-расчетное обеспечение кругооборота матер. ценностей и их реализации на стадиях приобретения, пр-ва и реализации. Разные виды матер. ресурсов расходуются по установленным нормам на единицу каждого вида продукции. Нормирование ОС необходимо для определения минимальных потребностей в ден. ср-вах на оплату матер. ресурсов, необходимых предприятию в плановом году для создания произв. запасов матер.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е ОС предприятия делятся на: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Собственные – выделяются гос-вом из гос. бюджета в постоянное пользование предприятию. К ним относятся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уставный фонд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прибыль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ср-ва, приравненные к собственным – устойчивые пассивы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Заёмные – участвуют в обороте только временно, с условием их возврата в опр. срок: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кредиты банка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кредит из бюджета вышестоящей организации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спонсорские ср-ва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стойчивые пассивы - это привлечённые предприятием ден. ср-ва, величина которых имеет постоянный устойчивый хар-р, это деньги предприятия, временно находящиеся в свободном состоянии, но предназначенные на опр. цели, нужды предприятия. 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сли у нас не хватает собственных ОС на оплату предметов труда, мы временно можем использовать на эти цели свободные деньги, а затем, реализуя продукцию, вернём их себе же на предназначенные нужды. 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устойчивым пассивам относятся: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 xml:space="preserve">Переходящая задолженность по з/п и отчисления на соц. нужды в пределах установленных сроков выплаты з/п и перечисления причитающихся ср-в профсоюзам. 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Резервируемые ср-ва для выплаты вознаграждений за выслугу лет, оплату отпусков, выходных пособий и т.д.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Временно свободные ср-ва фондов эк. стимулирования и др. спец. фондов.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 xml:space="preserve">Кредиторская задолженность – этот источник ОС возникает в тех случаях, когда приобретаемые матер. ценности поступают раньше, чем они оплачены, когда возникает задержка платежа. 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Резерв предстоящих платежей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Прочие.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u w:val="single"/>
        </w:rPr>
        <w:t>ПОКАЗАТЕЛИ ИСПОЛЬЗОВАНИЯ ЭФФЕКТИВНОСТИ ОС.</w:t>
      </w:r>
      <w:r>
        <w:rPr>
          <w:sz w:val="28"/>
        </w:rPr>
        <w:t xml:space="preserve">   Задачей каждого предприятия явл-ся наиболее рациональное и экономное использование ОФ, т.к. они составляют наибольший удельный вес в общих затратах предприятия, связанных с пр-вом и реализацией продукции (80-85% в материалоёмких отраслях). 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характеристики использования ОФ в статистике применяется целый ряд показателей: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исло оборотов, которое совершают ОС за опр. период времени (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8"/>
        </w:rPr>
        <w:t>продолжительность одного оборота в днях (</w:t>
      </w:r>
      <w:r>
        <w:rPr>
          <w:sz w:val="28"/>
          <w:lang w:val="en-US"/>
        </w:rPr>
        <w:t>t</w:t>
      </w:r>
      <w:r>
        <w:rPr>
          <w:sz w:val="28"/>
        </w:rPr>
        <w:t>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эк. эффект, полученный от ускорения оборачиваемости ОС (Э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териалоотдача – объём РП, приходящийся на 1 рубль ОС (Мотд.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материалоёмкость – ст-ть матер. затрат, приходящаяся на 1 рубль ТП или РП (Мёмк.)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Пример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 данным предприятия известно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объём РП составил 1 млн. руб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среднегодовой остаток ОС – 200 тыс. руб. (Оос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читать показатели использования ОС.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Число оборотов за год получается путём деления объёма РП на среднегодовой остаток ОС.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u w:val="single"/>
        </w:rPr>
        <w:t>РП</w:t>
      </w:r>
      <w:r>
        <w:rPr>
          <w:sz w:val="28"/>
        </w:rPr>
        <w:t xml:space="preserve"> = </w:t>
      </w:r>
      <w:r>
        <w:rPr>
          <w:sz w:val="28"/>
          <w:u w:val="single"/>
        </w:rPr>
        <w:t>1000000</w:t>
      </w:r>
      <w:r>
        <w:rPr>
          <w:sz w:val="28"/>
        </w:rPr>
        <w:t xml:space="preserve"> =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ос    200000 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Продолжительность одного оборота в днях получается путём деления числа дней в периоде на число оборотов ОС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t = </w:t>
      </w:r>
      <w:r>
        <w:rPr>
          <w:sz w:val="28"/>
          <w:u w:val="single"/>
        </w:rPr>
        <w:t>Д</w:t>
      </w:r>
      <w:r>
        <w:rPr>
          <w:sz w:val="28"/>
          <w:lang w:val="en-US"/>
        </w:rPr>
        <w:t xml:space="preserve"> = </w:t>
      </w:r>
      <w:r>
        <w:rPr>
          <w:sz w:val="28"/>
          <w:u w:val="single"/>
          <w:lang w:val="en-US"/>
        </w:rPr>
        <w:t>365</w:t>
      </w:r>
      <w:r>
        <w:rPr>
          <w:sz w:val="28"/>
          <w:lang w:val="en-US"/>
        </w:rPr>
        <w:t xml:space="preserve"> = 7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</w:t>
      </w:r>
      <w:r>
        <w:rPr>
          <w:sz w:val="28"/>
          <w:lang w:val="en-US"/>
        </w:rPr>
        <w:t>n       5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Эк. эффект, полученный от ускорения оборачиваемости ОС (например на 3 дня). Ускорение оборачиваемости ОС ведёт к быстрейшему высвобождению ден. ср-в из оборота, на которые вновь закупаются ОС. Таким образом увеличивается объём пр-ва и размер прибыли, полученной от реализации продукции. Получается путём умножения суммы дневной реализации на показатель изменения продолжительности одного оборота в днях .</w:t>
      </w:r>
    </w:p>
    <w:p>
      <w:pPr>
        <w:pStyle w:val="Normal"/>
        <w:jc w:val="both"/>
        <w:rPr/>
      </w:pPr>
      <w:r>
        <w:rPr>
          <w:sz w:val="28"/>
        </w:rPr>
        <w:t xml:space="preserve">Эза 1 оборот = </w:t>
      </w:r>
      <w:r>
        <w:rPr>
          <w:sz w:val="28"/>
          <w:u w:val="single"/>
        </w:rPr>
        <w:t>РП</w:t>
      </w:r>
      <w:r>
        <w:rPr>
          <w:sz w:val="28"/>
        </w:rPr>
        <w:t xml:space="preserve">  х  (</w:t>
      </w:r>
      <w:r>
        <w:rPr>
          <w:sz w:val="28"/>
          <w:lang w:val="en-US"/>
        </w:rPr>
        <w:t>t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</w:rPr>
        <w:t xml:space="preserve"> ) = </w:t>
      </w:r>
      <w:r>
        <w:rPr>
          <w:sz w:val="28"/>
          <w:u w:val="single"/>
        </w:rPr>
        <w:t xml:space="preserve">1000000 </w:t>
      </w:r>
      <w:r>
        <w:rPr>
          <w:sz w:val="28"/>
        </w:rPr>
        <w:t xml:space="preserve"> х  (73 - 70)  =  880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Д                         36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общ. эк. эффект = 8800 х 5 = 44000 руб.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Материалоотдача получается путём деления объёма РП на среднегодовой остаток ОС.</w:t>
      </w:r>
    </w:p>
    <w:p>
      <w:pPr>
        <w:pStyle w:val="Normal"/>
        <w:jc w:val="both"/>
        <w:rPr/>
      </w:pPr>
      <w:r>
        <w:rPr>
          <w:sz w:val="28"/>
        </w:rPr>
        <w:t xml:space="preserve">Мотд. = </w:t>
      </w:r>
      <w:r>
        <w:rPr>
          <w:sz w:val="28"/>
          <w:u w:val="single"/>
        </w:rPr>
        <w:t>РП</w:t>
      </w:r>
      <w:r>
        <w:rPr>
          <w:sz w:val="28"/>
        </w:rPr>
        <w:t xml:space="preserve"> = 5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казывает, что с каждого рубля, вложенного в оборотные ср-ва будем получать на 5 руб. РП. Чем больше РП будем получать с одного рубля ОС, тем эффективнее мы их используем.</w:t>
      </w:r>
    </w:p>
    <w:p>
      <w:pPr>
        <w:pStyle w:val="Normal"/>
        <w:numPr>
          <w:ilvl w:val="0"/>
          <w:numId w:val="53"/>
        </w:numPr>
        <w:jc w:val="both"/>
        <w:rPr>
          <w:sz w:val="28"/>
        </w:rPr>
      </w:pPr>
      <w:r>
        <w:rPr>
          <w:sz w:val="28"/>
        </w:rPr>
        <w:t>Материалоёмкость показывает размер матер. затрат, приходящихся на каждый рубль РП (или ТП). Получается путём деления ст-ти матер. затрат на ст-ть Р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ёмк. = </w:t>
      </w:r>
      <w:r>
        <w:rPr>
          <w:sz w:val="28"/>
          <w:u w:val="single"/>
        </w:rPr>
        <w:t>Ос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П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ем меньше будут матер. затраты в рубле ТП, тем эффективнее их использую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того, чтобы сокращать размер матер. затрат, следует снижать потери матер. ресурсов на стадиях доставки, хранения, переработки, следует стремиться внедрять безотходную технологию пр-ва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Расчёт среднегодового (среднеквартального) остатка ОС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.к. ОС учитываются с помощью показателя «ст-ть остатков ОС на конец и начало месяца на матер. складах предприятия», ст-ть остатков ОС ежемесячно изменяется. Поэтому возникает необходимость расчёта среднего остатка ОС за разные периоды времени. Этот показатель рассчитывается по формуле средней хронологической.</w:t>
      </w:r>
    </w:p>
    <w:tbl>
      <w:tblPr>
        <w:tblW w:w="10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(1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(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(3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(4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татки материальных ценностей, тыс. руб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ть среднеквартальный остаток ОС.</w:t>
      </w:r>
    </w:p>
    <w:p>
      <w:pPr>
        <w:pStyle w:val="Normal"/>
        <w:jc w:val="both"/>
        <w:rPr/>
      </w:pPr>
      <w:r>
        <w:rPr>
          <w:sz w:val="28"/>
        </w:rPr>
        <w:t xml:space="preserve">Оос = </w:t>
      </w:r>
      <w:r>
        <w:rPr>
          <w:sz w:val="28"/>
          <w:u w:val="single"/>
        </w:rPr>
        <w:t>1/2О(1) + О(2) + О(3) + 1/2О(4)</w:t>
      </w:r>
      <w:r>
        <w:rPr>
          <w:sz w:val="28"/>
        </w:rPr>
        <w:t xml:space="preserve"> = </w:t>
      </w:r>
      <w:r>
        <w:rPr>
          <w:sz w:val="28"/>
          <w:u w:val="single"/>
        </w:rPr>
        <w:t xml:space="preserve">185/2 + 205 + 208 + 189/2 </w:t>
      </w:r>
      <w:r>
        <w:rPr>
          <w:sz w:val="28"/>
        </w:rPr>
        <w:t>= 200 тыс. руб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 - 1)                                           (4-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ТАТИСТИКА СЫРЬЯ, МАТЕРИАЛОВ, ТОПЛИВА И ДР. МАТЕРИАЛЬНЫХ РЕСУРС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Изучение расхода сырья, материалов, топлива, энергии имеет огромное значение, т.к. их ст-ть в с/ст-ти продукции занимает большой удельный вес. Поэтому экономное рациональное использование матер. ресурсов снижает уровень затрат на пр-во и повышает прибыль. Поэтому каждое предприятие должно стремить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к сокращению потерь матер. ресурсов на стадиях доставки, хранения и переработки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должно укладываться в разработанные и утверждённые удельные нормы расхода каждого вида матер. ресурсов на единицу продукции. Эта норма расхода в статистике обозначается </w:t>
      </w:r>
      <w:r>
        <w:rPr>
          <w:lang w:val="en-US"/>
        </w:rPr>
        <w:t>mn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Экономии матер. ресурсов можно добиться, снижая удельные нормы расхода матер. ресурсов и потери матер.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НАЛИЧИЕ И ДВИЖЕНИЕ МАТЕРИАЛЬН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 наличии и движении матер. ресурсов можно судить по составленным балансам матер. ресурсов «отчёт пром. предприятия об остатках, поступлениях и расходе сырья и материалов» - составляется в натуральном выражении по заданной номенклатуре продукции – ф.№1-С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мерная схема матер. баланса в пром-ти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СУРС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РАСПРЕДЕЛЕНИ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 Остаток матер. ресурсов на начало период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 Потреблено на произв. нужд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 Поступления со стороны (периодическое по договорам с поставщиками)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 Отпущено на строительство и капитальный ремонт своего предприят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 Произведено в своём пр-в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 Отпущено на сторон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 Прочие ресурс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 Израсходовано на произв. нужд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 Потери при хранении, транспортировке, переработк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 Остаток на конец отчётного период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ресурс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 распределен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использовании матер. ресурсов, их экономии или перерасходе можно судить, используя как индивидуальные, так и общие индексы удельных норм матер. затрат. Для того, чтобы судить об экономии или перерасходе по какому-либо одному виду матер. ресурсов на единицу продукции, следует строить индивидуальные индексы удельных норм матер. затрат, где следует сопоставлять фактический расход данного вида матер. затрат на единицу какого-либо вида продукции (</w:t>
      </w:r>
      <w:r>
        <w:rPr>
          <w:sz w:val="28"/>
          <w:lang w:val="en-US"/>
        </w:rPr>
        <w:t>m</w:t>
      </w:r>
      <w:r>
        <w:rPr>
          <w:sz w:val="28"/>
        </w:rPr>
        <w:t xml:space="preserve"> (1)) </w:t>
      </w:r>
      <w:r>
        <w:rPr>
          <w:sz w:val="28"/>
          <w:lang w:val="en-US"/>
        </w:rPr>
        <w:t>c</w:t>
      </w:r>
      <w:r>
        <w:rPr>
          <w:sz w:val="28"/>
        </w:rPr>
        <w:t xml:space="preserve"> удельной нормой матер. затрат для этого вида единицы продукции.</w:t>
      </w:r>
    </w:p>
    <w:p>
      <w:pPr>
        <w:pStyle w:val="Normal"/>
        <w:jc w:val="both"/>
        <w:rPr/>
      </w:pPr>
      <w:r>
        <w:rPr>
          <w:sz w:val="28"/>
          <w:lang w:val="en-US"/>
        </w:rPr>
        <w:t>im</w:t>
      </w:r>
      <w:r>
        <w:rPr>
          <w:sz w:val="28"/>
        </w:rPr>
        <w:t xml:space="preserve"> = </w:t>
      </w:r>
      <w:r>
        <w:rPr>
          <w:sz w:val="28"/>
          <w:u w:val="single"/>
          <w:lang w:val="en-US"/>
        </w:rPr>
        <w:t>m</w:t>
      </w:r>
      <w:r>
        <w:rPr>
          <w:sz w:val="28"/>
          <w:u w:val="single"/>
        </w:rPr>
        <w:t>(1)</w:t>
      </w:r>
      <w:r>
        <w:rPr>
          <w:sz w:val="28"/>
        </w:rPr>
        <w:t xml:space="preserve"> = </w:t>
      </w:r>
      <w:r>
        <w:rPr>
          <w:sz w:val="28"/>
          <w:u w:val="single"/>
        </w:rPr>
        <w:t>12кг</w:t>
      </w:r>
      <w:r>
        <w:rPr>
          <w:sz w:val="28"/>
        </w:rPr>
        <w:t xml:space="preserve"> = 1,2 х 100 = 120%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>m</w:t>
      </w:r>
      <w:r>
        <w:rPr>
          <w:sz w:val="28"/>
        </w:rPr>
        <w:t>н          10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0% - это перерасход, если меньше 100%, то это эконом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того, чтобы судить об экономии или перерасходе какого-либо вида матер. ресурсов га разные виды продукции, следует пользоваться общим индексом удельных норм матер. затрат, где сопоставляется общий фактический расход какого-либо вида матер. ресурсов в отчётном периоде по сравнению с общими нормативными расходами данного вида сырья или материалов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Общий нормативный расход</w:t>
      </w:r>
      <w:r>
        <w:rPr>
          <w:sz w:val="28"/>
        </w:rPr>
        <w:t xml:space="preserve"> какого-либо вида матер. ресурсов (  </w:t>
      </w:r>
      <w:r>
        <w:rPr>
          <w:sz w:val="28"/>
          <w:lang w:val="en-US"/>
        </w:rPr>
        <w:t>q</w:t>
      </w:r>
      <w:r>
        <w:rPr>
          <w:sz w:val="28"/>
        </w:rPr>
        <w:t>(1)</w:t>
      </w:r>
      <w:r>
        <w:rPr>
          <w:sz w:val="28"/>
          <w:lang w:val="en-US"/>
        </w:rPr>
        <w:t>m</w:t>
      </w:r>
      <w:r>
        <w:rPr>
          <w:sz w:val="28"/>
        </w:rPr>
        <w:t>н) получается расчётным путём , исходя из удельных норм расхода и объёма каждого вида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Общий фактический расход</w:t>
      </w:r>
      <w:r>
        <w:rPr>
          <w:sz w:val="28"/>
        </w:rPr>
        <w:t xml:space="preserve"> какого-либо вида матер. ресурсов к концу отчётного периода складывается в том объёме, в котором этот вид сырья, материалов был использован фактически: расчётным путём этот показатель получить нельзя (  </w:t>
      </w:r>
      <w:r>
        <w:rPr>
          <w:sz w:val="28"/>
          <w:lang w:val="en-US"/>
        </w:rPr>
        <w:t>q</w:t>
      </w:r>
      <w:r>
        <w:rPr>
          <w:sz w:val="28"/>
        </w:rPr>
        <w:t>(1)</w:t>
      </w:r>
      <w:r>
        <w:rPr>
          <w:sz w:val="28"/>
          <w:lang w:val="en-US"/>
        </w:rPr>
        <w:t>m</w:t>
      </w:r>
      <w:r>
        <w:rPr>
          <w:sz w:val="28"/>
        </w:rPr>
        <w:t>(1)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Общий индекс удельных норм матер. затрат в агрегатной форме в натуральном выражени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Im =   </w:t>
      </w:r>
      <w:r>
        <w:rPr>
          <w:sz w:val="28"/>
          <w:u w:val="single"/>
          <w:lang w:val="en-US"/>
        </w:rPr>
        <w:t>q(1)m(1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q</w:t>
      </w:r>
      <w:r>
        <w:rPr>
          <w:sz w:val="28"/>
        </w:rPr>
        <w:t>(1)</w:t>
      </w:r>
      <w:r>
        <w:rPr>
          <w:sz w:val="28"/>
          <w:lang w:val="en-US"/>
        </w:rPr>
        <w:t>m</w:t>
      </w:r>
      <w:r>
        <w:rPr>
          <w:sz w:val="28"/>
        </w:rPr>
        <w:t>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сли общий фактический расход будет ниже общего нормативного, то будет экономия матер. ресурсов и наобор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туральном выражении (т, литры, метры,…) перерасход или экономия получается как разность между общим нормативным и общим фактическим расходами, т.е. разность между знаменателем и числителем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Индекс удельных норм матер. затрат в стоимостном выражении</w:t>
      </w:r>
      <w:r>
        <w:rPr>
          <w:sz w:val="28"/>
        </w:rPr>
        <w:t>. Судить о перерасходе или экономии какого-либо вида матер. ресурсов фактически по сравнению с нормативным можно и в стоимостном выражен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m =  </w:t>
      </w:r>
      <w:r>
        <w:rPr>
          <w:sz w:val="28"/>
          <w:u w:val="single"/>
          <w:lang w:val="en-US"/>
        </w:rPr>
        <w:t>q(1)m(1)po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q</w:t>
      </w:r>
      <w:r>
        <w:rPr>
          <w:sz w:val="28"/>
        </w:rPr>
        <w:t>(1)</w:t>
      </w:r>
      <w:r>
        <w:rPr>
          <w:sz w:val="28"/>
          <w:lang w:val="en-US"/>
        </w:rPr>
        <w:t>m</w:t>
      </w:r>
      <w:r>
        <w:rPr>
          <w:sz w:val="28"/>
        </w:rPr>
        <w:t>н</w:t>
      </w:r>
      <w:r>
        <w:rPr>
          <w:sz w:val="28"/>
          <w:lang w:val="en-US"/>
        </w:rPr>
        <w:t>p</w:t>
      </w:r>
      <w:r>
        <w:rPr>
          <w:sz w:val="28"/>
        </w:rPr>
        <w:t>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 – цена на единицу любого вида материальных ресур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ислитель – полная ст-ть фактически израсходованного вида материалов на все виды продукции в отчётном период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наменатель – полная нормативная ст-ть данного вида сырья, материалов на все виды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бы говорить об экономии или перерасходе матер. ресурсов в стоимостном выражении, надо взять разность меду числителем и знаменателем данного индекса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ТАТИСТИКА СЕБЕСТОИМОСТИ ПРОМЫШЛЕНН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/ст-ть – это все ден. затраты предприятия на пр-во и реализацию продукции; это часть ст-т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П = </w:t>
      </w:r>
      <w:r>
        <w:rPr>
          <w:sz w:val="28"/>
          <w:lang w:val="en-US"/>
        </w:rPr>
        <w:t>c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</w:rPr>
        <w:t xml:space="preserve"> – с/ст-ть</w:t>
      </w:r>
    </w:p>
    <w:p>
      <w:pPr>
        <w:pStyle w:val="Normal"/>
        <w:jc w:val="both"/>
        <w:rPr/>
      </w:pPr>
      <w:r>
        <w:rPr>
          <w:sz w:val="28"/>
        </w:rPr>
        <w:t xml:space="preserve">с +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 xml:space="preserve"> – ст-ть продукци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Различают 3 вида с/ст-ти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Цеховая – подсчитывается для того, чтобы знать денежные издержки пр-ва в каждом цехе на пр-во и реализацию какого-либо вида продукции, работ, услуг, а также по цеховой с/ст-ти ведут передачу продукции из цеха в цех внутри данного предприятия для повторного использования или переработки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изводственная – это все ден. издержки предприятия, связанные только с пр-вом продукции, работ, услуг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лная – учитывает все ден. издержки, связанные не только с пр-вом, но и реализацией продукции и прочими непроизводственными расхо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/ст-ть поэтому явл-ся основным сводным показателем общих результатов хоз. деят-ти предприятия. От уровня с/ст-ти прямо зависит размер прибыли и рентабельности, т.е. основные конечные финансовые результаты работы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ем ниже с/ст-ть, тем выше прибыль и рентабельность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С/ст-ть измеряется с помощью 2 показателей: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затраты, приходящиеся на единицу каждого вида продукции – калькуляция</w:t>
      </w:r>
    </w:p>
    <w:p>
      <w:pPr>
        <w:pStyle w:val="Normal"/>
        <w:numPr>
          <w:ilvl w:val="0"/>
          <w:numId w:val="42"/>
        </w:numPr>
        <w:jc w:val="both"/>
        <w:rPr>
          <w:sz w:val="28"/>
        </w:rPr>
      </w:pPr>
      <w:r>
        <w:rPr>
          <w:sz w:val="28"/>
        </w:rPr>
        <w:t>затраты на 1 руб. товарной продукции – получается путём деления полной с/ст-ти ТП на ст-ть товарной продукции. Показывает, что, продавая на 1 руб. ТП, мы несли затраты предположим в размере 80 копеек. Значит, что с каждого рубля ТП будем иметь 20 копеек прибыли. Отсюда следует, что на прибыльных рентабельных предприятиях затраты на 1 руб. ТП должны быть меньше 1 руб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ГРУППИРОВКА ДЕНЕЖНЫХ ЗАТРАТ СЕБЕСТОИМОСТИ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личают 2 метода группировки ден. затрат на пр-во и реализацию продукции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Группировка по статьям затрат калькуляции – проводится в зависимости от места и цели ден. затрат. Они предназначаются на 3 цели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енежные затраты, связанные только с пр-вом продукции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ен. расходы на ведение хозяйства на предприятии – общехозяйственные расходы, цеховые и общезаводские статьи затрат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ен. расходы, связанные с хранением, реализацией продукции, рекламой и др. внепроизводственными расходами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Статьи затрат калькуляции: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Сырьё и осн. материалы, п/ф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Вспомогательные материалы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Топливо на технологические нужды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Энергия на технологические нужды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Оплата труда работников осн. пр-ва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Отчисления на соц. нужды</w:t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>Расходы на содержание и эксплуатацию оборудования (ст-ть всех видов ремонтов: профилактический, текущий, дезинфекция, средний, капитальный; амортизация активной части осн. фонд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ти статьи затрат называются простые, т.к. в каждой статье учтён только 1 вид затрат: простые и прямые. Прямые прямо связаны только с пр-вом продукци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Цеховые расходы</w:t>
      </w:r>
      <w:r>
        <w:rPr>
          <w:sz w:val="28"/>
        </w:rPr>
        <w:t xml:space="preserve"> – общехозяйственные (по цехам) расходы на отопление, освещение цехов, канцелярские расходы по связи, по уборке помещений, оплата труда административно-управленческого персонала в цехах, амортизация пассивных ОФ цехового назначения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>Общезаводские расходы</w:t>
      </w:r>
      <w:r>
        <w:rPr>
          <w:sz w:val="28"/>
        </w:rPr>
        <w:t xml:space="preserve"> (общехозяйственные расходы в целом по предприятию) – по составу одно и тоже с цеховыми расходам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  <w:u w:val="single"/>
        </w:rPr>
        <w:t>Внезаводские расходы</w:t>
      </w:r>
      <w:r>
        <w:rPr>
          <w:sz w:val="28"/>
        </w:rPr>
        <w:t xml:space="preserve"> (коммерческие) – расходы, связанные с хранением, реализацией продукции, рекламы и прочие внепроизводственные расходы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Группировка по эк. элементам затрат – такая группировка затрат проводится для того, чтобы можно было выделить затраты живого (</w:t>
      </w:r>
      <w:r>
        <w:rPr>
          <w:sz w:val="28"/>
          <w:lang w:val="en-US"/>
        </w:rPr>
        <w:t>v</w:t>
      </w:r>
      <w:r>
        <w:rPr>
          <w:sz w:val="28"/>
        </w:rPr>
        <w:t>) и прошлого труда (</w:t>
      </w:r>
      <w:r>
        <w:rPr>
          <w:sz w:val="28"/>
          <w:lang w:val="en-US"/>
        </w:rPr>
        <w:t>C</w:t>
      </w:r>
      <w:r>
        <w:rPr>
          <w:sz w:val="28"/>
        </w:rPr>
        <w:t>; А) и рассчитать удельный вес каждого элемента затрат в общих затратах, т.е. подсчитать структуру затрат. Такая структура затрат нужна и для того, чтобы подсчитать осн. показатели объёма пр-ва как на микроуровне – предприятий, отраслей – ЧП, УЧП, так и на макроуровне в сфере материального пр-ва – НД; на уровне всего н/х – ВВ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руппировка затрат по эк. элементам: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</w:rPr>
        <w:t>Материальные затраты (</w:t>
      </w:r>
      <w:r>
        <w:rPr>
          <w:sz w:val="28"/>
          <w:lang w:val="en-US"/>
        </w:rPr>
        <w:t>c</w:t>
      </w:r>
      <w:r>
        <w:rPr>
          <w:sz w:val="28"/>
        </w:rPr>
        <w:t>)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</w:rPr>
        <w:t>Оплата труда (</w:t>
      </w:r>
      <w:r>
        <w:rPr>
          <w:sz w:val="28"/>
          <w:lang w:val="en-US"/>
        </w:rPr>
        <w:t>v</w:t>
      </w:r>
      <w:r>
        <w:rPr>
          <w:sz w:val="28"/>
        </w:rPr>
        <w:t>)</w:t>
      </w:r>
    </w:p>
    <w:p>
      <w:pPr>
        <w:pStyle w:val="Normal"/>
        <w:numPr>
          <w:ilvl w:val="0"/>
          <w:numId w:val="68"/>
        </w:numPr>
        <w:jc w:val="both"/>
        <w:rPr>
          <w:sz w:val="28"/>
        </w:rPr>
      </w:pPr>
      <w:r>
        <w:rPr>
          <w:sz w:val="28"/>
        </w:rPr>
        <w:t>Отчисления на соц. нужды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sz w:val="28"/>
        </w:rPr>
        <w:t>Амортизация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numPr>
          <w:ilvl w:val="0"/>
          <w:numId w:val="68"/>
        </w:numPr>
        <w:jc w:val="both"/>
        <w:rPr>
          <w:sz w:val="28"/>
        </w:rPr>
      </w:pPr>
      <w:r>
        <w:rPr>
          <w:sz w:val="28"/>
        </w:rPr>
        <w:t>Прочие ден. затра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ая группировка создаёт «смету затрат». Итог полной с/ст-ти и сметы затрат должен быть равен между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П = 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П = ВП (ТП) – с</w:t>
      </w:r>
    </w:p>
    <w:p>
      <w:pPr>
        <w:pStyle w:val="Normal"/>
        <w:jc w:val="both"/>
        <w:rPr/>
      </w:pPr>
      <w:r>
        <w:rPr>
          <w:sz w:val="28"/>
        </w:rPr>
        <w:t>НД =   ЧП =   (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</w:rPr>
        <w:t>ВВП = УЧП + Н = (</w:t>
      </w:r>
      <w:r>
        <w:rPr>
          <w:sz w:val="28"/>
          <w:lang w:val="en-US"/>
        </w:rPr>
        <w:t>v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</w:rPr>
        <w:t>) + Н (налог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руктура с/ст-ти – это удельный вес каждой статьи затрат в % к полной с/ст-ти, тоже и по эк. элементам затр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ЧП – условно чистый продук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80"/>
      <w:numFmt w:val="decimal"/>
      <w:lvlText w:val="%1"/>
      <w:lvlJc w:val="left"/>
      <w:pPr>
        <w:tabs>
          <w:tab w:val="num" w:pos="4416"/>
        </w:tabs>
        <w:ind w:left="4416" w:hanging="3636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b w:val="false"/>
        <w:color w:val="auto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FF00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FFFF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color w:val="auto"/>
      <w:u w:val="none"/>
    </w:rPr>
  </w:style>
  <w:style w:type="character" w:styleId="WW8Num79z0">
    <w:name w:val="WW8Num7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5:49:00Z</dcterms:created>
  <dc:creator>Elena archangelskaya</dc:creator>
  <dc:description/>
  <dc:language>en-US</dc:language>
  <cp:lastModifiedBy>Lencha</cp:lastModifiedBy>
  <cp:lastPrinted>2001-06-03T17:34:00Z</cp:lastPrinted>
  <dcterms:modified xsi:type="dcterms:W3CDTF">2003-04-20T21:00:00Z</dcterms:modified>
  <cp:revision>6</cp:revision>
  <dc:subject>Статистика промышленности.</dc:subject>
  <dc:title>Лекции.</dc:title>
</cp:coreProperties>
</file>